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JULHO /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JULHO / 20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10 - N° 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10 - N°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2pt;width:506.3pt;height:93.1pt;mso-wrap-style:none;v-text-anchor:middle;mso-position-vertical:top" type="_x0000_t136">
            <v:path textpathok="t"/>
            <v:textpath on="t" fitshape="t" string="Vendas no mês de julho apresentaram&#10; crescimento de 1,17%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junho, a taxa de emprego apresentou variação negativa de 0,60% quando comparada com o mês de junho de 2010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0,41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O nível de estoque apresentou variação positiva de 2,85% na comparação de julho em relação a junho deste an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Vendas brutas do comércio varejista de Manaus apresentaram variação positiva de 1,17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Pagamento a vista representou 59,3% das vendas do mês de julho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4704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5.2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4704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ll Center:  080057008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Home Page: 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  <w:lang w:val="en-US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5.2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  <w:lang w:val="en-US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Call Center:  080057008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 xml:space="preserve">Home Page:  </w:t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  <w:lang w:val="en-US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444444"/>
        </w:rPr>
        <w:t>MUNI LOURENÇO SILVA JUNIOR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NDRO PERES LOUREIR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por meio do seu Instituto Fecomercio de Pesquisas Empresarias do Amazonas - IFPEAM e o Serviço de Apoio às Micro e Pequenas Empresas do Amazonas – SEBRAE/AM, divulga a Pesquisa Conjuntural de Desempenho do Comércio Varejista da cidade de Manaus referente ao mês de julho, com aplicação em agosto de 2010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julho apresentou variação negativa no nível de emprego em relação a junho de 2010, com valor médio de 0,60%, sendo que o comércio de material de construção foi o ramo de atividade que apresentou a maior variação negativa (1,58%). Na comparação com julho do ano passado, a variação foi negativa em 2,60%, com destaque para o comércio de bens semiduráveis, que apresentou declínio de 5,61% (Tabela1). Na análise da série histórica, é possível observar que quase todos os ramos apresentaram declínio no último mês, à exceção foi o ramo de bens não duráveis que permaneceu estável na comparação com o mês passado (Gráfico 1)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pesar do declínio no nível de emprego, a folha de pagamento deste mês apresentou variação positiva de 0,41% quando comparada com o mês passado, o destaque ficou por conta do comércio de bens duráveis, que apresentou variação positiva de 1,26%. Já na comparação com o mesmo período do ano passado, a variação foi positiva em 4,75%, com destaque também para o comércio dos bens duráveis, que apresentou variação positiva de 14,50% (Tabela2). Na análise da série histórica, o destaque ficou por conta dos bens semiduráveis, que apesar da queda no último mês, vem apresentando recuperação (Gráfico 2). 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índice do estoque apresentou variação positiva de 2,85% na comparação com junho deste ano, no entanto, na comparação com julho do ano passado, o índice apresentou variação ligeiramente negativa de 0,09%. Na análise por ramo de atividade, o comércio automotivo foi o que apresentou maior variação positiva (9,44%) quando comparado com junho deste ano. Na análise da série histórica, com exceção do comércio de bens semiduráveis, todos os outros ramos apresentaram variação positiva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n/10</w:t>
            </w:r>
          </w:p>
        </w:tc>
        <w:tc>
          <w:tcPr>
            <w:tcW w:w="642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l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0</w:t>
            </w:r>
          </w:p>
        </w:tc>
        <w:tc>
          <w:tcPr>
            <w:tcW w:w="64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1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2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4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2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08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3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4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faturamento bruto do comércio varejista deste mês, quando comparado com o mês passado, apresentou variação positiva de 0,39%, com destaque para o comércio de materiais de construção que aumentou 2,32%. Na comparação com julho do ano passado a variação também foi positiva em 2,10%, com destaque também para o comércio automotivo que apresentou variação positiva de 13,48% (Tabela 3).  Na análise da série história, é possível observar recuperação dos bens não duráveis nos últimos dois meses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6"/>
        <w:gridCol w:w="68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6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n/10</w:t>
            </w:r>
          </w:p>
        </w:tc>
        <w:tc>
          <w:tcPr>
            <w:tcW w:w="682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l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1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9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9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0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3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40005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n/10</w:t>
            </w:r>
          </w:p>
        </w:tc>
        <w:tc>
          <w:tcPr>
            <w:tcW w:w="64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l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5</w:t>
            </w:r>
          </w:p>
        </w:tc>
        <w:tc>
          <w:tcPr>
            <w:tcW w:w="64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9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,4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9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4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7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7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2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38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9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0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0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4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66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7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6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Há exemplo do faturamento bruto, as vendas brutas do comércio varejista de Manaus quando comparadas com o mês passado, apresentaram variação positiva de 1,17%, com destaque para o comércio de bens semiduráveis, que apresentou crescimento de 3,19%. Na comparação com o mesmo período do ano passado, o índice geral foi positivo em 2,61%, com destaque para o comércio automotivo, que apresentou variação positiva de 10,52% (Tabela 5). Na análise da série histórica, é possível observar quase o mesmo comportamento do faturamento bruto (Gráfico 5).</w:t>
        <w:tab/>
      </w:r>
    </w:p>
    <w:p>
      <w:pPr>
        <w:pStyle w:val="Corpodetexto21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n/10</w:t>
            </w:r>
          </w:p>
        </w:tc>
        <w:tc>
          <w:tcPr>
            <w:tcW w:w="64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l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9</w:t>
            </w:r>
          </w:p>
        </w:tc>
        <w:tc>
          <w:tcPr>
            <w:tcW w:w="64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1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8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8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,7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9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6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7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1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3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2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1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2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4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7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8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6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5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4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2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n/10</w:t>
            </w:r>
          </w:p>
        </w:tc>
        <w:tc>
          <w:tcPr>
            <w:tcW w:w="64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10 Jul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7</w:t>
            </w:r>
          </w:p>
        </w:tc>
        <w:tc>
          <w:tcPr>
            <w:tcW w:w="64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4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6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9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6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0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,7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9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7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9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4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2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1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2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4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6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6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0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6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58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7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2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9,3% dos pagamentos no comércio varejista de Manaus foram realizados a vista, 25,6% por meio de cartão de crédito e 15,1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83,0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6609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ste mês foi solicitado que os Empresários do comércio varejista de Manaus respondesem se sofreram assaltos durante o mês passado, onde todos responderam negativamente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análise do mês de julho, com base no mês de junho de 2010, o desempenho do comércio varejista de Manaus apresentou variação positiva em quase todos os seus indicadores, a exceção ficou por conta do nível de emprego, que apresentou variação negativa tanto na comparação com junho deste ano (0,60%) quanto com julho do ano passado (2,60%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o mês de junho apresentou variação positiva de 0,41% quando comparada ao mês de junho, com destaque para o ramo de bens duráveis. Já na comparação com o mesmo período do ano passado, o resultado foi positivo em 4,75%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nível de estoque apresentou variação positiva de 2,85% quando comparado com o mês de junho deste ano. Já na comparação com o mesmo período do ano passado o índice foi negativo em 0,09%. O importante nesse indicador é a Empresa está preparada para atender todos os clientes, sem imobilizar demais o seu capital, mas, ao mesmo tempo, ter estoques que possam garantir as vendas e repor os produtos para o consumo do dia-a-dia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faturamento e as vendas brutas apresentaram variação positiva tanto na comparação com junho deste ano, quanto com julho de 2009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83,0%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 análise em relação a frequência de assaltos, todos os Empresários entrevistados relataram que não sofreram roubos e nem foram assaltados durante o mês de junho.</w:t>
      </w:r>
    </w:p>
    <w:p>
      <w:pPr>
        <w:pStyle w:val="Normal"/>
        <w:spacing w:lineRule="auto" w:line="360" w:before="12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ou-se que o comércio varejista da cidade de Manaus apresentou variação positiva em quase todos os seus indicadores, no entanto, apesar da recuperação que já vem sendo observada nas últimas pesquisas, ainda é cedo para afirmar que o consumo está crescendo de forma sustentável, pois alguns indicadores como é o caso do nível de emprego ainda necessita de atenção.  </w:t>
      </w:r>
    </w:p>
    <w:p>
      <w:pPr>
        <w:pStyle w:val="Normal"/>
        <w:spacing w:lineRule="auto" w:line="360" w:before="12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10 - N° 07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28:00Z</dcterms:created>
  <dc:creator>rosana</dc:creator>
  <dc:description/>
  <cp:keywords/>
  <dc:language>en-US</dc:language>
  <cp:lastModifiedBy>Felicien</cp:lastModifiedBy>
  <cp:lastPrinted>2009-04-12T17:02:00Z</cp:lastPrinted>
  <dcterms:modified xsi:type="dcterms:W3CDTF">2010-09-28T03:17:00Z</dcterms:modified>
  <cp:revision>66</cp:revision>
  <dc:subject/>
  <dc:title>SONDAGEM CONJUNTURAL DO COMÉRCIO DE MANAUS</dc:title>
</cp:coreProperties>
</file>