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RÇO / 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RÇO / 20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10 - N° 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10 - N°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8pt;width:506.75pt;height:93.7pt;mso-wrap-style:none;v-text-anchor:middle;mso-position-vertical:top" type="_x0000_t136">
            <v:path textpathok="t"/>
            <v:textpath on="t" fitshape="t" string="Faturamento bruto do comércio varejista de Manaus apresentou&#10;variação positiva de 4,08% no mês de març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março, a taxa de emprego apresentou variação negativa de 0,62% quando comparada com o mês de fevereiro de 2010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negativa de 0,08% quando comparada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Este mês, o nível de estoque apresentou variação positiva de 7,55% na comparação com o mês de fevereiro deste an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O faturamento bruto do comércio varejista de Manaus apresentou variação positiva de 4,08%, na comparação com o mês passado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Pagamento a vista representou 57,4% das vendas do mês de março (</w:t>
      </w:r>
      <w:r>
        <w:rPr>
          <w:rFonts w:cs="Arial" w:ascii="Arial" w:hAnsi="Arial"/>
          <w:b/>
          <w:sz w:val="26"/>
          <w:szCs w:val="26"/>
        </w:rPr>
        <w:t>pag. 7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65</wp:posOffset>
                </wp:positionH>
                <wp:positionV relativeFrom="paragraph">
                  <wp:posOffset>44704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5.2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8510</wp:posOffset>
                </wp:positionH>
                <wp:positionV relativeFrom="paragraph">
                  <wp:posOffset>44704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5.2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444444"/>
        </w:rPr>
        <w:t>MUNI LOURENÇO SILVA JUNIOR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NDRO PERES LOUREIR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por meio do seu Instituto Fecomercio de Pesquisas Empresarias do Amazonas - IFPEAM e o Serviço de Apoio às Micro e Pequenas Empresas do Amazonas – SEBRAE/AM, divulga a Pesquisa Conjuntural de Desempenho do Comércio Varejista da cidade de Manaus referente ao mês de março, com aplicação em abril de 2010. A pesquisa foi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,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44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0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março apresentou ligeira variação negativa em relação a fevereiro de 2010, com média de -0,62%, sendo que o comércio de bens duráveis foi o ramo de atividade que apresentou o maior declínio (2,13%). Na comparação com março do ano passado, a variação foi negativa em -1,52%, com destaque para o comércio de bens semiduráveis, que apresentou declínio de 4,86% (Tabela1). No entanto, na análise da série histórica, é possível observar a recuperação no último mês tanto do comércio automotivo quanto dos bens semiduráveis (Gráfico 1)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lha de pagamento deste mês apresentou variação negativa de 0,08% quando comparada com o mês de fevereiro de 2010, o destaque ficou por conta do comércio de bens semiduráveis que apresentou variação negativa de 2,18%. Já na comparação com o mesmo período do ano passado, a variação foi positiva em 6,99%, com destaque para o comércio dos bens duráveis, que apresentou variação positiva de 15,19% (Tabela2). Na análise da série histórica, é possível observar a recuperação no último mês do comércio automotivo e dos bens semiduráveis (Gráfico 2). 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índice do estoque apresentou variação positiva de 7,55% na comparação com fevereiro deste ano. O mesmo ocorreu quando comparado com março de 2009, onde o índice apresentou variação positiva de 12,01%. Na comparação por atividade em relação a fevereiro deste ano e março do ano passado, o destaque ficou por conta do comércio de bens duráveis, que apresentou variação respectivamente positiva de 28,49% e 28,45%. Na série histórica, é possível observar a recuperação de quase todos os ramos de atividade, quando comparado com mês anterior   (Gráfico 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50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10"/>
        <w:gridCol w:w="710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1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ar/10 Fev/10</w:t>
            </w:r>
          </w:p>
        </w:tc>
        <w:tc>
          <w:tcPr>
            <w:tcW w:w="71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ar/10 Mar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1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2</w:t>
            </w:r>
          </w:p>
        </w:tc>
        <w:tc>
          <w:tcPr>
            <w:tcW w:w="71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13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2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87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81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8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76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1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8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9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5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7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7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2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78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1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19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8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faturamento bruto do comércio varejista deste mês, quando comparado com o mês passado, apresentou variação positiva de 4,08%, com destaque para os bens semiduráveis que apresentou aumento de 9,16%. Na comparação com o mesmo período do ano passado esse indicador apresentou variação positiva de 4,56%, com destaque para o comércio automotivo que apresentou variação positiva de 20,49% (Tabela 3).  Na análise da série história é possível observar que quase todos os indicadores apresentaram variação positiva, a exceção foi o comércio de material de construção (Gráfico 4).</w:t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50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10"/>
        <w:gridCol w:w="710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1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ar/10 Fev/10</w:t>
            </w:r>
          </w:p>
        </w:tc>
        <w:tc>
          <w:tcPr>
            <w:tcW w:w="71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ar/10 Mar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1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8</w:t>
            </w:r>
          </w:p>
        </w:tc>
        <w:tc>
          <w:tcPr>
            <w:tcW w:w="71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2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82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18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87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2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0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8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4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6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1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18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5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02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65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11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4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36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1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8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9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5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68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624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62725" cy="39909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50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10"/>
        <w:gridCol w:w="710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1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ar/10 Fev/10</w:t>
            </w:r>
          </w:p>
        </w:tc>
        <w:tc>
          <w:tcPr>
            <w:tcW w:w="71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ar/10 Mar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1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5</w:t>
            </w:r>
          </w:p>
        </w:tc>
        <w:tc>
          <w:tcPr>
            <w:tcW w:w="71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0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48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2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50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25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6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81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42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,1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,6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,2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6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48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0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63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1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8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7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5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4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0,41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58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9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35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3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,57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46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91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7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50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3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120" w:after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As vendas brutas do comércio varejista de Manaus quando comparadas com o mês passado, quase não variaram, pois apresentou índice negativo de apenas 0,05%. O destaque ficou por conta do comércio de materiais de construção, que vario negativamente em 12,23%. No entanto, na comparação com o mesmo período do ano passado, o índice geral foi positivo em 0,62%. Com destaque para o comércio automotivo, que apresentou crescimento de 15,64% (Tabela 5). Na análise da série histórica, os ramos dos bens duráveis e semiduráveis se recuperaram em relação a análise do último mês (Gráfico 5).</w:t>
        <w:tab/>
      </w:r>
    </w:p>
    <w:p>
      <w:pPr>
        <w:pStyle w:val="Corpodetexto21"/>
        <w:spacing w:lineRule="auto" w:line="240" w:before="12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50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10"/>
        <w:gridCol w:w="710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1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ar/10 Fev/10</w:t>
            </w:r>
          </w:p>
        </w:tc>
        <w:tc>
          <w:tcPr>
            <w:tcW w:w="71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ar/10 Mar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1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8</w:t>
            </w:r>
          </w:p>
        </w:tc>
        <w:tc>
          <w:tcPr>
            <w:tcW w:w="71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9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2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8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38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9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07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9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99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7,3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26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2,12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0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16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5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13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98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1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02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03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6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1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75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6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40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3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8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6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67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45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3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5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12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7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50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10"/>
        <w:gridCol w:w="710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1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ar/10 Fev/10</w:t>
            </w:r>
          </w:p>
        </w:tc>
        <w:tc>
          <w:tcPr>
            <w:tcW w:w="71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ar/10 Mar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1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71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9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2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8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71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4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13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52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7,3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26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4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0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16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5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9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1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79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02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03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6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1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75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2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24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3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7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0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64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99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67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2</w:t>
            </w:r>
          </w:p>
        </w:tc>
        <w:tc>
          <w:tcPr>
            <w:tcW w:w="71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23</w:t>
            </w:r>
          </w:p>
        </w:tc>
        <w:tc>
          <w:tcPr>
            <w:tcW w:w="7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50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é possível observar que 57,4% dos pagamentos no comércio varejista de Manaus são realizados a vista, 25,8% por meio de cartão de crédito e 16,8% por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todos os grupos, a forma de pagamento predominante ainda é o pagamento a vista, com destaque para os bens não duráveis com 79,3% (Gráfico 6). 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38"/>
        <w:gridCol w:w="636"/>
        <w:gridCol w:w="777"/>
        <w:gridCol w:w="682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38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95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36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77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65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3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4</w:t>
            </w:r>
          </w:p>
        </w:tc>
        <w:tc>
          <w:tcPr>
            <w:tcW w:w="777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8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6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417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840" w:after="120"/>
        <w:jc w:val="both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Este mês foi solicitado que os Empresários do comércio varejista de Manaus respondesem se sofreram assaltos durante o mês passado, onde 2/400(0,5%) responderam afirmativamente.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color w:val="33339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análise do mês de março, com base no mês de fevereiro de 2010, o desempenho do comércio varejista de Manaus apresentou variação negativa no nível de emprego, folha de pagamento e vendas brutas, no entanto, na comparação com março de 2009, o único índice que foi negativo foi o do número de empregos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Em relação ao índice de emprego, a variação foi negativa em 0,62%, quando baseado no mês passado. O destaque ficou por conta do comércio de bens duráveis que apresentou declínio de 2,13%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olha de pagamento no mês de março apresentou variação negativa de 0,08%, com destaque para o ramo de bens semiduráveis, que apresentou declínio de 2,18%. Já na comparação com o mesmo período do ano passado, este índice apresentou crescimento geral de 6,99%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nível de estoque este mês apresentou variação positiva 7,55%, quando comparado com o mês de fevereiro deste ano, já na comparação com fevereiro do ano passado a variação geral foi positiva em 12,01%. O importante nesse indicador é a Empresa está preparada para atender todos os clientes, sem imobilizar demais o seu capital, mas, ao mesmo tempo, ter estoques que possam garantir as vendas e repor os produtos para o consumo do dia-a-dia. O aumento apresentado esse mês demonstra que o comércio em geral começa a se preparar para as vendas de meio de ano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omparação com o mês passado, o faturamento bruto geral foi positivo em 4,08%, sendo que a atividade com maior variação positiva foi o ramo de bens semiduráveis, que apresentou aumento de 9,13%. Na comparação com o ano passado, o crescimento geral foi de 4,56%. Já as vendas brutas apresentaram pequena variação negativa na comparação com o mês de fevereiro, com taxa de 0,05%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nálise da forma de pagamento, observou-se que o pagamento a vista ainda é a opção mais freqüente em todos os grupos de atividade, em particular no grupo dos bens não duráveis que apresentou índice de 79,3%.</w:t>
      </w:r>
    </w:p>
    <w:p>
      <w:pPr>
        <w:pStyle w:val="Normal"/>
        <w:spacing w:lineRule="auto" w:line="360" w:before="12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geral, observou-se que o comércio varejista da cidade de Manaus apresentou declínio em todos seus ramos, com poucas contratações e vendas, situação que geralmente é esperada para o inicio do ano. No entanto, quando comparado com fevereiro de 2009, com exceção do nível de emprego, os demais indicadores apresentaram variações positivas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1"/>
      <w:footerReference w:type="default" r:id="rId42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10 - N° 03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9.wmf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9.wmf"/><Relationship Id="rId40" Type="http://schemas.openxmlformats.org/officeDocument/2006/relationships/image" Target="media/image18.jpe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6:58:00Z</dcterms:created>
  <dc:creator>rosana</dc:creator>
  <dc:description/>
  <cp:keywords/>
  <dc:language>en-US</dc:language>
  <cp:lastModifiedBy>Felicien</cp:lastModifiedBy>
  <cp:lastPrinted>2009-04-12T17:02:00Z</cp:lastPrinted>
  <dcterms:modified xsi:type="dcterms:W3CDTF">2010-05-17T02:57:00Z</dcterms:modified>
  <cp:revision>48</cp:revision>
  <dc:subject/>
  <dc:title>SONDAGEM CONJUNTURAL DO COMÉRCIO DE MANAUS</dc:title>
</cp:coreProperties>
</file>