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NOVEMBRO/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NOVEMBRO/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11</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11</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80,4% dos consumidores entrevistados estão otimistas com a&#10; situação financeira da família para os próximos seis mese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Para 57,3%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sz w:val="26"/>
          <w:szCs w:val="26"/>
        </w:rPr>
        <w:t>Para 80,4% dos consumidores entrevistados, a situação financeira da família nos próximos seis meses estará um pouco ou muito melhor do que a atual (</w:t>
      </w:r>
      <w:r>
        <w:rPr>
          <w:rFonts w:cs="Arial" w:ascii="Arial" w:hAnsi="Arial"/>
          <w:b/>
          <w:sz w:val="26"/>
          <w:szCs w:val="26"/>
        </w:rPr>
        <w:t>pag. 4</w:t>
      </w:r>
      <w:r>
        <w:rPr>
          <w:rFonts w:cs="Arial" w:ascii="Arial" w:hAnsi="Arial"/>
          <w:b/>
          <w:color w:val="000066"/>
          <w:sz w:val="26"/>
          <w:szCs w:val="26"/>
        </w:rPr>
        <w:t>).</w:t>
      </w:r>
    </w:p>
    <w:p>
      <w:pPr>
        <w:pStyle w:val="Normal"/>
        <w:numPr>
          <w:ilvl w:val="0"/>
          <w:numId w:val="2"/>
        </w:numPr>
        <w:spacing w:lineRule="auto" w:line="360" w:before="120" w:after="120"/>
        <w:jc w:val="both"/>
        <w:rPr/>
      </w:pPr>
      <w:r>
        <w:rPr>
          <w:rFonts w:cs="Arial" w:ascii="Arial" w:hAnsi="Arial"/>
          <w:b/>
          <w:color w:val="000066"/>
        </w:rPr>
        <w:t>Para 36,3% dos consumidores, conseguir um novo emprego continua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62,5% dos consumidores acreditam que os preços para 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74,5% dos consumidores preferem a modalidade dinheiro ou débito automático como principal forma de pagamento (</w:t>
      </w:r>
      <w:r>
        <w:rPr>
          <w:rFonts w:cs="Arial" w:ascii="Arial" w:hAnsi="Arial"/>
          <w:b/>
        </w:rPr>
        <w:t>pag. 6</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869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6.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869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6.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outubro a pesquisa de Intenção de Compra e Confiança do Consumidor para o mês de novembro de 2009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2230</wp:posOffset>
                </wp:positionH>
                <wp:positionV relativeFrom="paragraph">
                  <wp:posOffset>8128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6.4pt;mso-position-vertical-relative:text;margin-left:-4.9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Verdana" w:hAnsi="Verdana" w:cs="Verdana"/>
          <w:sz w:val="20"/>
          <w:szCs w:val="20"/>
        </w:rPr>
      </w:pPr>
      <w:r>
        <w:rPr>
          <w:rFonts w:cs="Arial" w:ascii="Arial" w:hAnsi="Arial"/>
          <w:b/>
          <w:color w:val="333399"/>
          <w:sz w:val="16"/>
          <w:szCs w:val="16"/>
          <w:lang w:val="en-US" w:eastAsia="en-US"/>
        </w:rPr>
        <w:drawing>
          <wp:inline distT="0" distB="0" distL="0" distR="0">
            <wp:extent cx="3169920"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outubro da Intenção de Compra e do Índice de Confiança do Consumidor referente ao mês de novembro de 2009 mostrou que dos 400 consumidores entrevistados, 8,3% declararam ter renda familiar mensal de até um salário mínimo (R$ 465,00) e a maioria (59,3%) afirmaram ter renda entre um e dois salários mínimos (R$ 465,00 e R$ 930,00). Observou-se ainda que apenas 0,3% dos entrevistados declararam ter renda entre R$ 7.440,00 a R$ 14.880,00 (Tabela 1).</w:t>
      </w:r>
    </w:p>
    <w:p>
      <w:pPr>
        <w:pStyle w:val="Corpodetexto21"/>
        <w:spacing w:lineRule="auto" w:line="240" w:before="24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874" w:type="dxa"/>
        <w:jc w:val="left"/>
        <w:tblInd w:w="-15" w:type="dxa"/>
        <w:tblLayout w:type="fixed"/>
        <w:tblCellMar>
          <w:top w:w="0" w:type="dxa"/>
          <w:left w:w="70" w:type="dxa"/>
          <w:bottom w:w="0" w:type="dxa"/>
          <w:right w:w="70" w:type="dxa"/>
        </w:tblCellMar>
      </w:tblPr>
      <w:tblGrid>
        <w:gridCol w:w="1716"/>
        <w:gridCol w:w="518"/>
        <w:gridCol w:w="452"/>
        <w:gridCol w:w="610"/>
        <w:gridCol w:w="521"/>
        <w:gridCol w:w="473"/>
        <w:gridCol w:w="584"/>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101"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70"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31"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18"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452"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610"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2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8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18"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452"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610"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21"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84"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18"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c>
          <w:tcPr>
            <w:tcW w:w="45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9,7</w:t>
            </w:r>
          </w:p>
        </w:tc>
        <w:tc>
          <w:tcPr>
            <w:tcW w:w="610"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52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8,7</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9,3</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1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45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61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5,4</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58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2,3</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1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45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61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r>
      <w:tr>
        <w:trPr>
          <w:trHeight w:val="360" w:hRule="atLeast"/>
        </w:trPr>
        <w:tc>
          <w:tcPr>
            <w:tcW w:w="1716" w:type="dxa"/>
            <w:tcBorders>
              <w:left w:val="single" w:sz="12" w:space="0" w:color="FFFFFF"/>
              <w:bottom w:val="single" w:sz="12" w:space="0" w:color="FFFFFF"/>
              <w:right w:val="single" w:sz="12" w:space="0" w:color="FFFFFF"/>
            </w:tcBorders>
            <w:shd w:fill="FFFFFF" w:val="clear"/>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18"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452"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610"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21"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84"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7.440,00 a 14.880,00</w:t>
            </w:r>
          </w:p>
        </w:tc>
        <w:tc>
          <w:tcPr>
            <w:tcW w:w="51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1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8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90" w:hRule="atLeast"/>
        </w:trPr>
        <w:tc>
          <w:tcPr>
            <w:tcW w:w="1716" w:type="dxa"/>
            <w:tcBorders>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8"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452"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10"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21"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84"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3,3% do total de entrevistados, seguidos dos autônomos (33,5%), funcionário público (10,8%), assalariados sem carteira assinada (4,5%), estudantes (3,3%), aposentado e pensionista (1,3%) e profissional liberal (0,3%). Já os desempregados representaram 2,0%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17" w:type="dxa"/>
        <w:jc w:val="left"/>
        <w:tblInd w:w="-15" w:type="dxa"/>
        <w:tblLayout w:type="fixed"/>
        <w:tblCellMar>
          <w:top w:w="0" w:type="dxa"/>
          <w:left w:w="70" w:type="dxa"/>
          <w:bottom w:w="0" w:type="dxa"/>
          <w:right w:w="70" w:type="dxa"/>
        </w:tblCellMar>
      </w:tblPr>
      <w:tblGrid>
        <w:gridCol w:w="1716"/>
        <w:gridCol w:w="552"/>
        <w:gridCol w:w="552"/>
        <w:gridCol w:w="573"/>
        <w:gridCol w:w="567"/>
        <w:gridCol w:w="473"/>
        <w:gridCol w:w="584"/>
      </w:tblGrid>
      <w:tr>
        <w:trPr>
          <w:trHeight w:val="315" w:hRule="atLeast"/>
        </w:trPr>
        <w:tc>
          <w:tcPr>
            <w:tcW w:w="1716"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244"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4"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4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52"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5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8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52"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5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5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56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584"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r>
      <w:tr>
        <w:trPr>
          <w:trHeight w:val="397" w:hRule="exac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5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55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5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56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58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5</w:t>
            </w:r>
          </w:p>
        </w:tc>
      </w:tr>
      <w:tr>
        <w:trPr>
          <w:trHeight w:val="397" w:hRule="exac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NICIONÁRIO PÚBLICO</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r>
      <w:tr>
        <w:trPr>
          <w:trHeight w:val="51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397"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49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pPr>
            <w:r>
              <w:rPr>
                <w:rFonts w:cs="Arial" w:ascii="Arial" w:hAnsi="Arial"/>
                <w:color w:val="000000"/>
                <w:sz w:val="14"/>
                <w:szCs w:val="14"/>
              </w:rPr>
              <w:t>APOSENTADO/ PENSIONISTA</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49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97" w:hRule="exac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 </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397" w:hRule="exac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90" w:hRule="atLeast"/>
        </w:trPr>
        <w:tc>
          <w:tcPr>
            <w:tcW w:w="1716"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5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5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67"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8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novembr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Para o mês de novembro, do total de entrevistados, 57,3% afirmaram que a situação econômica atual comparada ao mesmo período de 2008 está um pouco ou muito melhor. Para 29,2% a situação continua a mesma e para 13,5% a situação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novembro de 2009 x novembr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57,3% acreditam que a economia de Manaus para os próximos seis meses estará um pouco ou muito melhor e 32,8% crêem que permanecerá inalterada. Já 10,1% afirm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novembro de 2009 x próximo seis meses.</w:t>
      </w:r>
    </w:p>
    <w:p>
      <w:pPr>
        <w:pStyle w:val="Normal"/>
        <w:spacing w:lineRule="auto" w:line="360" w:before="240" w:after="240"/>
        <w:jc w:val="both"/>
        <w:rPr/>
      </w:pPr>
      <w:r>
        <w:rPr>
          <w:rFonts w:cs="Arial" w:ascii="Arial" w:hAnsi="Arial"/>
          <w:sz w:val="20"/>
          <w:szCs w:val="20"/>
        </w:rPr>
        <w:t>Quanto à situação financeira familiar, 74,5% dos consumidores entrevistados afirmaram que não mudou, quando comparado ao mês anterior. Entretanto, para 18,5% dos consumidores a situação financeira da família está um pouco ou muito melhor, enquanto que para 7,0% a situação esta um pouco ou muito pior (Gráfico 3).</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outubro de 2009.</w:t>
      </w:r>
    </w:p>
    <w:p>
      <w:pPr>
        <w:pStyle w:val="Normal"/>
        <w:spacing w:lineRule="auto" w:line="360" w:before="480" w:after="240"/>
        <w:jc w:val="both"/>
        <w:rPr/>
      </w:pPr>
      <w:r>
        <w:rPr>
          <w:rFonts w:cs="Arial" w:ascii="Arial" w:hAnsi="Arial"/>
          <w:sz w:val="20"/>
          <w:szCs w:val="20"/>
        </w:rPr>
        <w:t>Ainda com relação à situação financeira familiar, 46,2% dos consumidores afirmaram que a situação financeira familiar atual, comparada há seis meses, permanece igual. Entretanto, para 47,0% a situação financeira da família melhorou, enquanto que para 6,8%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9,4% dos entrevistados acreditam que estará um pouco ou muito melhor, enquanto que 47,0% crêem que não haverá mudanças e 3,8% que a situação estará um pouco ou muit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dezembro de 2009.</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 pesquisa anterior, pois 80,4% dos consumidores acreditam que a situação estará um pouco ou muito melhor. Para 16,0% dos entrevistados estará igual e 3,6% acreditam que estará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60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6,3% dos entrevistados afirmaram estar um pouco ou muito mais fácil conseguir um novo emprego. Por outro lado, para a maioria dos entrevistados (43,5%), conseguir um novo emprego ainda continua um pouco ou muito mais difícil do que no ano passado. Já para 20,2%,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demonstram certa dúvida, pois 32,3% acreditam que arranjar um novo emprego estará um pouco ou muito mais fácil, enquanto que para 33,2% a situação estará um pouco ou muito mais difícil e para 34,5%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novembr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nov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62,5%) dos consumidores acreditam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695" cy="216789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7695" cy="21678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novembr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dezembro de 2009.</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baixos, os consumidores ainda continuam com suas intenções de compra para outros bens de consumo de natureza pessoal neste mês. Nesse contexto, destacam-se os setores de vestuário (17,0%), calçados (10,0%), material de construção (7,8%), utilidades domésticas (6,3%), celular (4,8%) e informática com 3,5% (Gráfico 10).</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54,0% dos entrevistados continua sendo o centro da cidade. No entanto, 28,0% preferem fazer compras no comércio do bairro onde moram, 17,5% em </w:t>
      </w:r>
      <w:r>
        <w:rPr>
          <w:rFonts w:cs="Arial" w:ascii="Arial" w:hAnsi="Arial"/>
          <w:i/>
          <w:sz w:val="20"/>
          <w:szCs w:val="20"/>
        </w:rPr>
        <w:t>shoppings</w:t>
      </w:r>
      <w:r>
        <w:rPr>
          <w:rFonts w:cs="Arial" w:ascii="Arial" w:hAnsi="Arial"/>
          <w:sz w:val="20"/>
          <w:szCs w:val="20"/>
        </w:rPr>
        <w:t xml:space="preserve"> e 0,5% em outros locais da cidade de Manaus (Gráfico 11).</w:t>
      </w:r>
    </w:p>
    <w:p>
      <w:pPr>
        <w:pStyle w:val="Normal"/>
        <w:spacing w:lineRule="auto" w:line="360" w:before="240" w:after="240"/>
        <w:jc w:val="both"/>
        <w:rPr/>
      </w:pPr>
      <w:r>
        <w:rPr>
          <w:rFonts w:cs="Arial" w:ascii="Arial" w:hAnsi="Arial"/>
          <w:sz w:val="20"/>
          <w:szCs w:val="20"/>
        </w:rPr>
        <w:t>Quando perguntados sobre os fatores que influenciam na escolha do local de compras, 42,5% dos consumidores apontaram os preços, seguidos da variedade de lojas (28,3%), variedade de produtos (27,5%), localização (26,0%), promoção (14,8%), climatização (13,0%), segurança (11,3%) e transporte com 4,0% (Gráfico 12).</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24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13405" cy="2523490"/>
            <wp:effectExtent l="0" t="0" r="0" b="0"/>
            <wp:docPr id="3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1" descr=""/>
                    <pic:cNvPicPr>
                      <a:picLocks noChangeAspect="1" noChangeArrowheads="1"/>
                    </pic:cNvPicPr>
                  </pic:nvPicPr>
                  <pic:blipFill>
                    <a:blip r:embed="rId36"/>
                    <a:srcRect l="-1845" t="-3359" r="-3438" b="-6312"/>
                    <a:stretch>
                      <a:fillRect/>
                    </a:stretch>
                  </pic:blipFill>
                  <pic:spPr bwMode="auto">
                    <a:xfrm>
                      <a:off x="0" y="0"/>
                      <a:ext cx="3113405" cy="25234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maioria dos consumidores utiliza a modalidade “A Dinheiro ou Débito Automático” como principal forma de pagamento (74,5%), os pagamentos por meio do cartão de crédito permanecem em segundo lugar com 25,3%, seguidos de outras formas de pagamento com 0,3% (Gráfico 13).</w:t>
      </w:r>
    </w:p>
    <w:p>
      <w:pPr>
        <w:pStyle w:val="Normal"/>
        <w:spacing w:lineRule="auto" w:line="360" w:before="280" w:after="28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89605" cy="2446655"/>
            <wp:effectExtent l="0" t="0" r="0" b="0"/>
            <wp:docPr id="3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3" descr=""/>
                    <pic:cNvPicPr>
                      <a:picLocks noChangeAspect="1" noChangeArrowheads="1"/>
                    </pic:cNvPicPr>
                  </pic:nvPicPr>
                  <pic:blipFill>
                    <a:blip r:embed="rId38"/>
                    <a:srcRect l="-3688" t="-9245" r="-3181" b="-2714"/>
                    <a:stretch>
                      <a:fillRect/>
                    </a:stretch>
                  </pic:blipFill>
                  <pic:spPr bwMode="auto">
                    <a:xfrm>
                      <a:off x="0" y="0"/>
                      <a:ext cx="3189605" cy="244665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Arial" w:hAnsi="Arial"/>
          <w:sz w:val="20"/>
          <w:szCs w:val="20"/>
        </w:rPr>
        <w:t xml:space="preserve">Conforme a Tabela 3, dos entrevistados que costumam fazer compras no centro da cidade, os preços (64,8%), seguidos da variedade de lojas (45,8%), variedade de produtos (44,9%), promoção (26,9%), são os principais atrativos considerados. Já a localização, é o fator que leva 54,5% dos consumidores a fazerem compras no comércio do bairro onde moram, seguida dos preços (25,0%), segurança (15,2%), transporte (13,4%) e variedade de produtos com 9,8%.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2,9%), seguida da segurança (38,6%), variedade de lojas (7,1%), de produtos e localização com respectivamente 2,9%.</w:t>
      </w:r>
    </w:p>
    <w:p>
      <w:pPr>
        <w:pStyle w:val="Corpodetexto21"/>
        <w:jc w:val="center"/>
        <w:rPr>
          <w:rFonts w:ascii="Arial" w:hAnsi="Arial" w:cs="Arial"/>
          <w:b/>
          <w:b/>
          <w:sz w:val="20"/>
          <w:szCs w:val="20"/>
        </w:rPr>
      </w:pPr>
      <w:r>
        <w:rPr>
          <w:rFonts w:cs="Arial" w:ascii="Arial" w:hAnsi="Arial"/>
          <w:b/>
          <w:sz w:val="20"/>
          <w:szCs w:val="20"/>
        </w:rPr>
      </w:r>
    </w:p>
    <w:p>
      <w:pPr>
        <w:pStyle w:val="Corpodetexto21"/>
        <w:spacing w:before="120" w:after="0"/>
        <w:jc w:val="center"/>
        <w:rPr>
          <w:rFonts w:ascii="Arial" w:hAnsi="Arial" w:cs="Arial"/>
          <w:b/>
          <w:b/>
          <w:sz w:val="20"/>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219" w:type="dxa"/>
        <w:jc w:val="left"/>
        <w:tblInd w:w="-30" w:type="dxa"/>
        <w:tblLayout w:type="fixed"/>
        <w:tblCellMar>
          <w:top w:w="0" w:type="dxa"/>
          <w:left w:w="70" w:type="dxa"/>
          <w:bottom w:w="0" w:type="dxa"/>
          <w:right w:w="70" w:type="dxa"/>
        </w:tblCellMar>
      </w:tblPr>
      <w:tblGrid>
        <w:gridCol w:w="2260"/>
        <w:gridCol w:w="803"/>
        <w:gridCol w:w="1063"/>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959"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6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8</w:t>
            </w:r>
          </w:p>
        </w:tc>
        <w:tc>
          <w:tcPr>
            <w:tcW w:w="106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8</w:t>
            </w:r>
          </w:p>
        </w:tc>
        <w:tc>
          <w:tcPr>
            <w:tcW w:w="106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9</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06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5</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9</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06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9</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Transporte</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06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226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vAlign w:val="bottom"/>
          </w:tcPr>
          <w:p>
            <w:pPr>
              <w:pStyle w:val="Normal"/>
              <w:jc w:val="center"/>
              <w:rPr/>
            </w:pPr>
            <w:r>
              <w:rPr>
                <w:rFonts w:cs="Calibri" w:ascii="Calibri" w:hAnsi="Calibri"/>
                <w:color w:val="000000"/>
                <w:sz w:val="22"/>
                <w:szCs w:val="22"/>
              </w:rPr>
              <w:t>10,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foi verificado que as oscilações ocorridas na situação financeira familiar e na empregabilidade têm influenciado diretamente nos hábitos de consumo das famílias e na situação econômica dos amazonenses, que, a pesar dos sinais de melhora, ainda se apresentam cautelosos quanto à aquisição tanto de bens duráveis, quanto semiduráveis.</w:t>
      </w:r>
    </w:p>
    <w:p>
      <w:pPr>
        <w:pStyle w:val="Normal"/>
        <w:tabs>
          <w:tab w:val="clear" w:pos="709"/>
          <w:tab w:val="left" w:pos="360" w:leader="none"/>
        </w:tabs>
        <w:spacing w:lineRule="auto" w:line="360" w:before="240" w:after="240"/>
        <w:jc w:val="both"/>
        <w:rPr/>
      </w:pPr>
      <w:r>
        <w:rPr>
          <w:rFonts w:cs="Arial" w:ascii="Arial" w:hAnsi="Arial"/>
          <w:spacing w:val="10"/>
          <w:sz w:val="20"/>
          <w:szCs w:val="20"/>
        </w:rPr>
        <w:t xml:space="preserve">Em relação à empregabilidade, o índice deste mês quando </w:t>
      </w:r>
      <w:r>
        <w:rPr>
          <w:rFonts w:cs="Arial" w:ascii="Arial" w:hAnsi="Arial"/>
          <w:sz w:val="20"/>
          <w:szCs w:val="20"/>
        </w:rPr>
        <w:t>comparado a novembro de 2008, revela que para 36,3% dos entrevistados está um pouco ou muito mais fácil colocar-se ou recolocar-se no mercado de trabalho, no entanto, a perspectiva para os próximos três meses é incerta, pois para 32,3% dos consumidores a situação estará um pouco ou muito mais fácil, para 33,2% estará um pouco ou muito mais difícil e para 34,5% permanecerá inalterada.</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 incerteza no índice de emprego se reflete na situação financeira da família, pois para 18,5% dos entrevistados a situação está um pouco ou muito melhor quando comparada com o mês anterior, no entanto, para 74,5% a situação ainda continua a mesma. Por outro lado, a perspectiva para os próximos meses continua animadora, demonstrando que o consumidor está mais otimista para os próximos meses, pois 80,4% dos consumidores acreditam que a situação financeira familiar estará um pouco ou muito melhor para daqui seis meses.</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pesar da expansão de shoppings na cidade de Manaus, 54,0% dos consumidores ainda preferem realizar suas compras no centro da cidade, levando em consideração principalmente os preços, promoções, variedades de produtos e de lojas. Outro dado importante é que a perspectiva dos consumidores em relação ao aumento dos preços dos produtos diminuiu, em relação à pesquisa anterior.</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Para os varejistas, as marcas próprias aumentam a lucratividade, principalmente nos produtos com margem de lucro baixo,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acesso a informações sobre a i</w:t>
      </w:r>
      <w:r>
        <w:rPr>
          <w:rFonts w:cs="Arial" w:ascii="Arial" w:hAnsi="Arial"/>
          <w:sz w:val="20"/>
          <w:szCs w:val="20"/>
        </w:rPr>
        <w:t xml:space="preserve">ntenção de compra e confiança do consumidor da Cidade de Manaus para as empresas </w:t>
      </w:r>
      <w:r>
        <w:rPr>
          <w:rFonts w:cs="Arial" w:ascii="Arial" w:hAnsi="Arial"/>
          <w:spacing w:val="10"/>
          <w:sz w:val="20"/>
          <w:szCs w:val="20"/>
        </w:rPr>
        <w:t>dos segmentos do varejo oferece a possibilidade às empresas em se preparar para uma nova realidade de maior concorrência adotando uma estratégia na qual os distribuidores e os fornecedores trabalhem em conjunto no sentido de proporcionar melhor oferta de produtos aos consumidores. Ao buscar a eficiência da cadeia de valor como um todo, ao invés de se concentrar na de seus componentes individuais, se obtém a redução os custos e dos níveis de estoques totais, ao mesmo tempo em que se oferece ao consumidor maiores oportunidades de escolha de produtos com melhor qualidade e preços acessívei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11</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4:00Z</dcterms:created>
  <dc:creator>rosana</dc:creator>
  <dc:description/>
  <cp:keywords/>
  <dc:language>en-US</dc:language>
  <cp:lastModifiedBy>Copyright Original</cp:lastModifiedBy>
  <cp:lastPrinted>2009-05-05T10:08:00Z</cp:lastPrinted>
  <dcterms:modified xsi:type="dcterms:W3CDTF">2009-11-02T18:47:00Z</dcterms:modified>
  <cp:revision>17</cp:revision>
  <dc:subject/>
  <dc:title>SONDAGEM CONJUNTURAL DO COMÉRCIO DE MANAUS</dc:title>
</cp:coreProperties>
</file>