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AGOST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AGOST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0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Expectativa do comércio varejista de Manaus para o dia das&#10; crianças é aumentar em 15,0% as venda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agosto, a taxa de emprego apresentou variação positiva de 1,50% quando comparada com o mês de julh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0,59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crescimento de 6,77% na comparação com julh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positiva de 7,57%, quando comparado com o mês de julh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58,7% dos consumidores realizam seus pagamentos à vista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agosto, com aplicação em setembro de 2009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0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agosto de 2009 em relação a julho apresentou variação positiva no nível de emprego, com média de 1,50%, com destaque para o comércio automotivo, que apresentou variação positiva de 3,57%. Já na comparação com agosto do ano passado, a variação geral foi ligeiramente negativa em 0,08% com destaque para o ramo de bens duráveis e semiduráveis, com declínio respectivamente de 3,36% e 3,53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dos últimos doze meses é possível observar que alguns ramos de atividade, como é o caso dos bens não duráveis e automotivos, vem apresentando variações positivas nos últimos meses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também apresentou variação positiva de 0,59% quando comparada com o mês anterior, o destaque ficou por conta do comércio de bens semiduráveis que apresentou aumento de 1,76%. A variação também foi positiva na comparação com o mesmo período do ano passado, com índice de 1,34%, o destaque ficou por conta do comércio dos bens não duráveis, que apresentou aumento de 7,32% (Tabela2). Na análise da série histórica, é possível observar que nos últimos seis meses, o comércio de bens duráveis e não duráveis vem sempre apresentando variações positivas (Gráfico 2)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estoque este mês também apresentou variação positiva de 6,77%, com destaque para o comércio dos bens semiduráveis que variou positivamente em 11,32%. Na comparação com agosto do ano passado, o índice também foi positivo em 54,13%, com destaque para o comércio automotivo, que aumentou 163,14% (Tabela3). Já na série dos últimos doze meses, o destaque ficou por conta do comércio de bens não duráveis, que vem apresentando oscilações positivas na análise dos últimos seis meses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9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Jul/09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Ago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7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8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65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8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7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6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1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7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9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faturamento bruto do comércio varejista no mês de agosto do corrente ano, quando comparado com o mês passado, apresentou variação positiva de 7,35%, com destaque para o comércio de bens semiduráveis que apresentou crescimento de 12,73%. Na comparação com o mesmo período de 2008, este indicador também apresentou variação positiva de 27,15% (Tabela 3)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volução mês a mês, o destaque também ficou por conta do comércio de bens semiduráveis, que vem apresentando variação positiva nos últimos quatro meses (Gráfico 4).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9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Jul/09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Ago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6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62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8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7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6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3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6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0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9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Jul/09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Ago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7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8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8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7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85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81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0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8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6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7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9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2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3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2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8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1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16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5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6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5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2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9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9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2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78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 vendas brutas do comércio varejista de Manaus quando comparadas com o mês passado, apresentaram variação positiva de 7,57%, com destaque para o comércio dos bens semiduráveis que apresentou crescimento de 13,53%. Na comparação com o mesmo período do ano passado, o crescimento foi ainda maior, com variação positiva de 27,76% (Tabela 5). </w:t>
      </w:r>
    </w:p>
    <w:p>
      <w:pPr>
        <w:pStyle w:val="Corpodetexto21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Na evolução mês a mês, a exemplo do faturamento bruto, o destaque ficou por conta do comércio de bens semiduráveis, que vem apresentando variação positiva nos últimos quatro meses (Gráfico 5).</w:t>
        <w:tab/>
      </w:r>
    </w:p>
    <w:p>
      <w:pPr>
        <w:pStyle w:val="Corpodetexto21"/>
        <w:spacing w:lineRule="auto" w:line="240" w:before="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9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Jul/09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Ago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5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8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8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7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2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73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8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4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3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89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6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3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0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91"/>
        <w:gridCol w:w="69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Jul/09</w:t>
            </w:r>
          </w:p>
        </w:tc>
        <w:tc>
          <w:tcPr>
            <w:tcW w:w="69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go/09 Ago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7</w:t>
            </w:r>
          </w:p>
        </w:tc>
        <w:tc>
          <w:tcPr>
            <w:tcW w:w="69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5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85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17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3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8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7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8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2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3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9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9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4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4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89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68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31</w:t>
            </w:r>
          </w:p>
        </w:tc>
        <w:tc>
          <w:tcPr>
            <w:tcW w:w="69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0</w:t>
            </w:r>
          </w:p>
        </w:tc>
        <w:tc>
          <w:tcPr>
            <w:tcW w:w="69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58,7% dos pagamentos no comércio varejista de Manaus são realizados a vista, 33,5% por meio de cartão de crédito e 7,8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2,2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e mês foi perguntado aos comerciantes do comércio varejista de Manaus qual a expectativa de vendas (em percentual) para o período do dia das crianças. Dos 400 entrevistados, 60% esperam um aumento mediano em torno de 15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esempenho do comércio varejista no mês de agosto de 2009 apresentou variação positiva em todos os seus indicadores quando comparado com o mês de julho. Na comparação com o mesmo período do ano passado, a maioria dos indicadores também apresentou variação positiva, com exceção do nível de emprego que apresentou ligeira variação negativa de 0,08%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Na análise do percentual de empregos gerados no mês de agosto, comparado com o mês de julho, observou-se variação positiva de 1,50%, com destaque para o comércio automotivo, que aumentou 3,57% e o de bens não duráveis que teve um acréscimo de 2,31%, demonstrando que o ritmo de contratação vem aumento no comércio varejist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também apresentou variação positiva de 0,59% na comparação com o mês passado, com destaque para o comércio de bens semiduráveis, que apresentou crescimento de 1,76%.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ível de estoque este mês apresentou um aumento de 6,77% no comércio em geral, quando comparado com o mês de julho, com destaque para o comércio de bens semiduráveis, que apresentou crescimento de  11,32%. Já na comparação com o ano passado, o aumento foi ainda maior, com 54,13%. O destaque ficou por conta do comércio automotivo, que chegou a incrível marca de 163,14%. Boa parte desse aumento se explica pela aproximação do fim do desconto do IPI, que acaba levando as concessionárias a aumentarem seus estoques, de forma a atender a demanda dos consumidores que irão aproveitar o último mês de desconto do IP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omparação com o mês passado, o faturamento bruto geral foi positivo em 7,35%, com destaque para o comércio de bens semiduráveis. O mesmo ocorreu em relação as vendas brutas que apresentou variação positiva de 7,57%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a forma de pagamento, observou-se que o pagamento a vista ainda é a opção mais freqüente em todos os grupos de atividade, em particular no grupo dos bens não duráveis com 72,2% das transaçõe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a-se que o comércio varejista da cidade de Manaus vem se recuperando de forma sustentável em quase todos os seus seguimentos, com destaque para o comércio de bens semiduráveis.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08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8:00Z</dcterms:created>
  <dc:creator>rosana</dc:creator>
  <dc:description/>
  <cp:keywords/>
  <dc:language>en-US</dc:language>
  <cp:lastModifiedBy>Copyright Original</cp:lastModifiedBy>
  <cp:lastPrinted>2009-04-12T17:02:00Z</cp:lastPrinted>
  <dcterms:modified xsi:type="dcterms:W3CDTF">2009-10-06T18:33:00Z</dcterms:modified>
  <cp:revision>16</cp:revision>
  <dc:subject/>
  <dc:title>SONDAGEM CONJUNTURAL DO COMÉRCIO DE MANAUS</dc:title>
</cp:coreProperties>
</file>