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JULH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JULH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Vendas no comércio varejista de Manaus  apresentaram&#10;alta de 3,56% neste  mê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julho, a taxa de emprego apresentou variação negativa de 0,38% quando comparada com o mês de junh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0,46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 o estoque apresentou crescimento de 8,28% na comparação com mai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positiva de 3,56% quando comparado com o mês de mai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55,7% dos consumidores realizam seus pagamentos à vista (</w:t>
      </w:r>
      <w:r>
        <w:rPr>
          <w:rFonts w:cs="Arial" w:ascii="Arial" w:hAnsi="Arial"/>
          <w:b/>
          <w:sz w:val="26"/>
          <w:szCs w:val="26"/>
        </w:rPr>
        <w:t>pag. 7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6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8510</wp:posOffset>
                </wp:positionH>
                <wp:positionV relativeFrom="paragraph">
                  <wp:posOffset>4660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6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julho, com aplicação em agosto de 2009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3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0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julho de 2009 em relação a junho apresentou uma pequena variação negativa no nível de emprego, com média de 0,38%, causada em parte pelo comércio dos bens semiduráveis, que apresentou variação negativa de 1,69%. Já na comparação com julho do ano passado, a variação foi negativa em 1,98%, com destaque para o ramo de bens duráveis e semiduráveis, com declínio respectivamente de 5,13% e 5,69% (Tabela1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érie dos últimos doze meses é possível observar que este indicador vem apresentando variações positivas e negativas para a maioria dos ramos de atividade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apresentou variação positiva de 0,46% quando comparada com o mês anterior, o destaque ficou por conta do comércio de bens duráveis que apresentou aumento de 1,05%. Na comparação com o mesmo período do ano passado a variação também foi positiva em 0,29%, com destaque para o índice dos bens não duráveis, que apresentou variação positiva de 6,83% (Tabela2). Na análise da evolução dos últimos 12 meses, este indicador apresentou variação positiva na comparação de julho a junho em relação a todos os ramos de atividade estudados (Gráfico 2)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á exemplo do mês passado, o estoque este mês apresentou variação positiva de 8,28%, com destaque para o comércio dos bens semiduráveis que variou positivamente em 13,73%. O mesmo ocorreu na comparação com julho do ano passado, com aumento de 43,79% (Tabela3). Na série dos últimos doze meses, observou-se oscilação positiva na comparação de julho a junho em relação a todos os ramos de atividade, a exemplo da folha de pagamento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4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n/09</w:t>
            </w:r>
          </w:p>
        </w:tc>
        <w:tc>
          <w:tcPr>
            <w:tcW w:w="64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l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8</w:t>
            </w:r>
          </w:p>
        </w:tc>
        <w:tc>
          <w:tcPr>
            <w:tcW w:w="64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3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3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3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45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9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2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1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6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5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faturamento bruto do comércio varejista no mês de julho do corrente ano, quando comparado com o mês passado, apresentou variação positiva de 3,23%, com destaque para o comércio de bens semiduráveis que apresentou crescimento de 4,38%. Na comparação com o mesmo período de 2008, este indicador também apresentou variação positiva de 20,85% (Tabela 3)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evolução mês a mês, o destaque ficou por conta do comércio de bens não duráveis, que apresentou variação negativa nos últimos quatro meses (Gráfico 4).</w:t>
      </w:r>
    </w:p>
    <w:p>
      <w:pPr>
        <w:pStyle w:val="Corpodetexto21"/>
        <w:spacing w:lineRule="auto" w:line="240" w:before="36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6"/>
        <w:gridCol w:w="68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n/09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l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6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45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3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76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n/09</w:t>
            </w:r>
          </w:p>
        </w:tc>
        <w:tc>
          <w:tcPr>
            <w:tcW w:w="64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l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28</w:t>
            </w:r>
          </w:p>
        </w:tc>
        <w:tc>
          <w:tcPr>
            <w:tcW w:w="64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4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7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2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6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81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22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53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9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1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14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61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1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3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0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6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61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8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8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55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3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9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13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5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12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9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4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43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64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79</w:t>
            </w:r>
          </w:p>
        </w:tc>
        <w:tc>
          <w:tcPr>
            <w:tcW w:w="64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5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24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s vendas brutas do comércio varejista de Manaus quando comparadas com o mês passado, apresentaram variação positiva de 3,56%, com destaque para o comércio dos bens duráveis que apresentou crescimento de 7,59% . Na comparação com o mesmo período do ano passado, este indicador também apresentou variação positiva de 17,20% (Tabela 5). </w:t>
      </w:r>
    </w:p>
    <w:p>
      <w:pPr>
        <w:pStyle w:val="Corpodetexto21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Na evolução mês a mês dos últimos 12 meses, o destaque ficou por conta do comércio de bens não duráveis, que apresentou variação negativa nos últimos três meses (Gráfico 5).</w:t>
        <w:tab/>
      </w:r>
    </w:p>
    <w:p>
      <w:pPr>
        <w:pStyle w:val="Corpodetexto21"/>
        <w:spacing w:lineRule="auto" w:line="240" w:before="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4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n/09</w:t>
            </w:r>
          </w:p>
        </w:tc>
        <w:tc>
          <w:tcPr>
            <w:tcW w:w="64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l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3</w:t>
            </w:r>
          </w:p>
        </w:tc>
        <w:tc>
          <w:tcPr>
            <w:tcW w:w="64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7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6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9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1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5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5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7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4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51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42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6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2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8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5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2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1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9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6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6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2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58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3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1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4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53"/>
        <w:gridCol w:w="642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n/09</w:t>
            </w:r>
          </w:p>
        </w:tc>
        <w:tc>
          <w:tcPr>
            <w:tcW w:w="64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ul/09 Jul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5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6</w:t>
            </w:r>
          </w:p>
        </w:tc>
        <w:tc>
          <w:tcPr>
            <w:tcW w:w="64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7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6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9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9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0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5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77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9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51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42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3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6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2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4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6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2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92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9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6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3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0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7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4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58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5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33</w:t>
            </w:r>
          </w:p>
        </w:tc>
        <w:tc>
          <w:tcPr>
            <w:tcW w:w="64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5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0</w:t>
            </w:r>
          </w:p>
        </w:tc>
        <w:tc>
          <w:tcPr>
            <w:tcW w:w="64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55,7% dos pagamentos no comércio varejista de Manaus são realizados a vista, 37,1% por meio de cartão de crédito e 7,2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quase todos os grupos, a forma de pagamento predominante ainda é o pagamento a vista, com destaque para os bens não duráveis com 72,2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5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450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450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977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9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450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9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0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 mês foi perguntado aos comerciantes do comércio varejista de Manaus qual a expectativa de vendas (em percentual) para o mês de agosto, onde 50% dos entrevistados apontaram um crescimento mediano de 27,5%; sendo o primeiro quartil (25%) igual a 20% e o terceiro quartil (75%) igual a 50,0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esempenho do comércio varejista no mês de julho de 2009 apresentou variação positiva em quase todos os seus indicadores quando comparado com o mês de junho, a exceção ficou por parte do índice de emprego, que apresentou variação negativa de 0,38%. Na comparação com o mesmo período do ano passado, a maioria dos indicadores também apresentou variação positiva, com exceção do nível de emprego que apresentou variação negativa de 1,98%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Na análise do percentual de empregos gerados no mês de julho, comparado com o mês de junho, observou-se uma pequena variação negativa de 0,38%, sendo que os bens duráveis foram os que apresentaram maior declínio (1,69%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apresentou variação positiva de 0,46%, com destaque para o comércio de bens duráveis, que apresentou variação positiva de 1,05%. 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nível de estoque este mês apresentou um aumento de 8,28% no comércio em geral, quando comparado com o mês passado, com destaque para o comércio de bens semiduráveis (13,73%). O importante nesse indicador é a Empresa está preparada para atender todos os clientes, sem imobilizar demais o seu capital, mas, ao mesmo tempo, ter estoques que possam garantir as vendas e repor os produtos para o consumo do dia-a-di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omparação com o mês passado, o faturamento bruto geral foi positivo em 3,23%, com destaque também para o comércio de bens semiduráveis. O mesmo ocorreu em relação as vendas brutas que apresentou variação positiva de 3,56%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da forma de pagamento, observou-se que o pagamento a vista ainda é a opção mais freqüente em todos os grupos de atividade, em particular no grupo dos bens não duráveis com 72,2% das transações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Na análise geral, observa-se que alguns seguimentos começaram a apresentar recuperação, como é o caso do comércio de bens semiduráveis que este mês se destacou em quase todos os indicadores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07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58:00Z</dcterms:created>
  <dc:creator>rosana</dc:creator>
  <dc:description/>
  <cp:keywords/>
  <dc:language>en-US</dc:language>
  <cp:lastModifiedBy>Administrador</cp:lastModifiedBy>
  <cp:lastPrinted>2009-09-22T08:59:00Z</cp:lastPrinted>
  <dcterms:modified xsi:type="dcterms:W3CDTF">2009-09-22T19:00:00Z</dcterms:modified>
  <cp:revision>15</cp:revision>
  <dc:subject/>
  <dc:title>SONDAGEM CONJUNTURAL DO COMÉRCIO DE MANAUS</dc:title>
</cp:coreProperties>
</file>