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wmf" ContentType="image/x-wmf"/>
  <Override PartName="/word/media/image14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21.png" ContentType="image/png"/>
  <Override PartName="/word/media/image4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10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9525</wp:posOffset>
            </wp:positionH>
            <wp:positionV relativeFrom="paragraph">
              <wp:posOffset>93980</wp:posOffset>
            </wp:positionV>
            <wp:extent cx="2183765" cy="6286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932305" cy="619125"/>
            <wp:effectExtent l="0" t="0" r="0" b="0"/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857375" cy="70104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150</wp:posOffset>
                </wp:positionH>
                <wp:positionV relativeFrom="paragraph">
                  <wp:posOffset>50800</wp:posOffset>
                </wp:positionV>
                <wp:extent cx="5800725" cy="1506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5940" cy="1414145"/>
                                  <wp:effectExtent l="0" t="0" r="0" b="0"/>
                                  <wp:docPr id="5" name="Objeto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jeto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516" t="-20829" r="-4342" b="-97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94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18.65pt;mso-wrap-distance-left:9.05pt;mso-wrap-distance-right:9.05pt;mso-wrap-distance-top:0pt;mso-wrap-distance-bottom:0pt;margin-top:4pt;mso-position-vertical-relative:text;margin-left: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5940" cy="1414145"/>
                            <wp:effectExtent l="0" t="0" r="0" b="0"/>
                            <wp:docPr id="6" name="Objeto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jeto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516" t="-20829" r="-4342" b="-97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94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31750</wp:posOffset>
                </wp:positionV>
                <wp:extent cx="6480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2.5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24510</wp:posOffset>
                </wp:positionH>
                <wp:positionV relativeFrom="paragraph">
                  <wp:posOffset>-523240</wp:posOffset>
                </wp:positionV>
                <wp:extent cx="1476375" cy="429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JUNHO /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2060" stroked="f" o:allowincell="f" style="position:absolute;margin-left:-41.3pt;margin-top:-41.2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JUNHO / 20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21960</wp:posOffset>
                </wp:positionH>
                <wp:positionV relativeFrom="paragraph">
                  <wp:posOffset>-521970</wp:posOffset>
                </wp:positionV>
                <wp:extent cx="1476375" cy="429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MANAUS - 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434.8pt;margin-top:-41.1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MANAUS - 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10"/>
        </w:rPr>
        <w:t xml:space="preserve">          </w:t>
      </w:r>
      <w:r>
        <w:rPr>
          <w:szCs w:val="10"/>
        </w:rPr>
        <w:drawing>
          <wp:inline distT="0" distB="0" distL="0" distR="0">
            <wp:extent cx="5626100" cy="1475740"/>
            <wp:effectExtent l="0" t="0" r="0" b="0"/>
            <wp:docPr id="10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635</wp:posOffset>
                </wp:positionH>
                <wp:positionV relativeFrom="paragraph">
                  <wp:posOffset>129540</wp:posOffset>
                </wp:positionV>
                <wp:extent cx="8820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05pt;margin-top:10.2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2170</wp:posOffset>
                </wp:positionH>
                <wp:positionV relativeFrom="paragraph">
                  <wp:posOffset>27305</wp:posOffset>
                </wp:positionV>
                <wp:extent cx="5772785" cy="209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LATÓRIO MENSAL DA PESQUISA DE SONDAGEM CONUNTURAL DO COMÉRCIO VAREJISTA DA CIDADE DE MANAUS, ANO 2009 - N° 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6.5pt;mso-wrap-distance-left:9.05pt;mso-wrap-distance-right:9.05pt;mso-wrap-distance-top:0pt;mso-wrap-distance-bottom:0pt;margin-top:2.1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LATÓRIO MENSAL DA PESQUISA DE SONDAGEM CONUNTURAL DO COMÉRCIO VAREJISTA DA CIDADE DE MANAUS, ANO 2009 - N° 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3.55pt;width:506.75pt;height:93.45pt;mso-wrap-style:none;v-text-anchor:middle;mso-position-vertical:top" type="_x0000_t136">
            <v:path textpathok="t"/>
            <v:textpath on="t" fitshape="t" string="Comércio automotivo é destaque&#10; no mês de junh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94615</wp:posOffset>
                </wp:positionH>
                <wp:positionV relativeFrom="paragraph">
                  <wp:posOffset>6985</wp:posOffset>
                </wp:positionV>
                <wp:extent cx="6571615" cy="44608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446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4940" cy="4368165"/>
                                  <wp:effectExtent l="0" t="0" r="0" b="0"/>
                                  <wp:docPr id="15" name="Image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940" cy="436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351.25pt;mso-wrap-distance-left:9.05pt;mso-wrap-distance-right:9.05pt;mso-wrap-distance-top:0pt;mso-wrap-distance-bottom:0pt;margin-top:0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04940" cy="4368165"/>
                            <wp:effectExtent l="0" t="0" r="0" b="0"/>
                            <wp:docPr id="16" name="Image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940" cy="436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pict>
          <v:shape id="shape_0" fillcolor="#e36c0a" stroked="f" o:allowincell="f" style="position:absolute;margin-left:0pt;margin-top:-19.5pt;width:129.7pt;height:19.4pt;mso-wrap-style:none;v-text-anchor:middle;mso-position-vertical:top" type="_x0000_t136">
            <v:path textpathok="t"/>
            <v:textpath on="t" fitshape="t" string="DESTAQUES" style="font-family:&quot;Arial Black&quot;;font-size:12pt"/>
            <v:fill o:detectmouseclick="t" type="solid" color2="#1c93f5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2"/>
        </w:numPr>
        <w:spacing w:lineRule="exact" w:line="480" w:before="120" w:after="120"/>
        <w:ind w:left="357" w:hanging="357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No mês de junho, a taxa de emprego apresentou variação positiva de 0,04% quando comparada com o mês de mai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A folha de pagamento apresentou variação positiva de 1,34% quando comparada com o mês passad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" w:hAnsi="Arial" w:cs="Arial"/>
          <w:b/>
          <w:b/>
          <w:color w:val="000066"/>
          <w:sz w:val="26"/>
          <w:szCs w:val="26"/>
        </w:rPr>
      </w:pPr>
      <w:r>
        <w:rPr>
          <w:rFonts w:cs="Arial" w:ascii="Arial" w:hAnsi="Arial"/>
          <w:b/>
          <w:color w:val="000066"/>
          <w:sz w:val="26"/>
          <w:szCs w:val="26"/>
        </w:rPr>
        <w:t>Este mês o estoque apresentou crescimento de 4,46% na comparação com mai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O índice de vendas no comércio varejista de Manaus apresentou variação positiva de 6,07% quando comparado com o mês de maio (</w:t>
      </w:r>
      <w:r>
        <w:rPr>
          <w:rFonts w:cs="Arial" w:ascii="Arial" w:hAnsi="Arial"/>
          <w:b/>
          <w:sz w:val="26"/>
          <w:szCs w:val="26"/>
        </w:rPr>
        <w:t>pag. 5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" w:ascii="Arial" w:hAnsi="Arial"/>
          <w:b/>
          <w:color w:val="000066"/>
          <w:sz w:val="26"/>
          <w:szCs w:val="26"/>
        </w:rPr>
        <w:t>59,9% dos consumidores realizam seus pagamentos à vista (</w:t>
      </w:r>
      <w:r>
        <w:rPr>
          <w:rFonts w:cs="Arial" w:ascii="Arial" w:hAnsi="Arial"/>
          <w:b/>
          <w:sz w:val="26"/>
          <w:szCs w:val="26"/>
        </w:rPr>
        <w:t>pag. 7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851" w:gutter="0" w:header="992" w:top="104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65</wp:posOffset>
                </wp:positionH>
                <wp:positionV relativeFrom="paragraph">
                  <wp:posOffset>466090</wp:posOffset>
                </wp:positionV>
                <wp:extent cx="3228975" cy="9620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FECOMERCIO / IFPE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efones: (92) 3234-5222  Fax:  (92) 3233-262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me Page:</w:t>
                              <w:tab/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mails:</w:t>
                              <w:tab/>
                              <w:tab/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fecomercio-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ifpe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ua: São Luís, 555 – Adrianópol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anaus - Amazo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54.25pt;height:75.75pt;mso-wrap-distance-left:9.05pt;mso-wrap-distance-right:9.05pt;mso-wrap-distance-top:0pt;mso-wrap-distance-bottom:0pt;margin-top:36.7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FECOMERCIO / IFPEA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efones: (92) 3234-5222  Fax:  (92) 3233-262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Home Page:</w:t>
                        <w:tab/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www.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mails:</w:t>
                        <w:tab/>
                        <w:tab/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fecomercio-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   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ifpe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Rua: São Luís, 555 – Adrianópol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anaus - Amazo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8510</wp:posOffset>
                </wp:positionH>
                <wp:positionV relativeFrom="paragraph">
                  <wp:posOffset>466090</wp:posOffset>
                </wp:positionV>
                <wp:extent cx="3162300" cy="9620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SEBRA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efone:  (92) 2121-49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ome Page:</w:t>
                              <w:tab/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am.sebrae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ua: Leonardo Malcher, 924 – Cent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aus - Amazon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49pt;height:75.75pt;mso-wrap-distance-left:9.05pt;mso-wrap-distance-right:9.05pt;mso-wrap-distance-top:0pt;mso-wrap-distance-bottom:0pt;margin-top:36.7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SEBRA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elefone:  (92) 2121-49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ome Page:</w:t>
                        <w:tab/>
                      </w: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am.sebrae.com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ua: Leonardo Malcher, 924 – Centr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aus - Amazon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IRETORI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JOSÉ ROBERTO TAD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PRESIDENTE DO SISTEMA FEDERAÇÃO DO COMÉRCIO DE BENS, SERVIÇOS E TURISMO DO ESTADO DO AMAZONAS -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ÍPEDES FERREIRA LIN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PRESIDENTE DO CONSELHO DELIBERATIVO ESTADUAL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IMONE DE SOUZA GUIMARÃ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SUPERINTENDENTE DO SISTEMA FEDERAÇÃO DO COMÉRCIO DE BENS, SERVIÇOS E TURISMO DO ESTADO DO AMAZONAS –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TÔNIO CARLOS MATTOS DE VASCONCEL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REGIONAL DO SERVIÇO SOCIAL DO COMÉRCIO -SES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ILVANA MARIA DE CARVALH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A REGIONAL DO SERVIÇO NACIONAL DE APRENDIZAGEM COMERCIAL - SENA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SON LUIZ GOMES VIEIRA DA ROCH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SUPERINTENDENTE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AUCAR SEFFAIR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TÉCNICO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ÉCIO FLAVIO FER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ADMINISTRATIVO FINANCEIRO DO SEBRAE/AM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EQUIPE TÉCNI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hanging="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FECOMÉRCIO DE PESQUISAS EMPRESARIAS DO AMAZONAS - IFPE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FERNANDO PE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ASSESSORIA ECONÔMIC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RSON RANYERE PANTOJ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DNEY GÓES TAVARE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ICIEN GONÇALVES VÁSQUEZ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ESTATÍSTICO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PRESENTAÇÃO</w:t>
      </w:r>
    </w:p>
    <w:p>
      <w:pPr>
        <w:pStyle w:val="Heading1"/>
        <w:jc w:val="both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Sistema Federação do Comércio do Estado do Amazonas – Fecomércio-Am, Serviço Nacional de Aprendizagem Comercial – SENAC-AM e Serviço Social do Comércio SESC-AM através do seu Instituto Fecomercio de Pesquisas Empresarias do Amazonas - IFPEAM e o Serviço de Apoio às Micro e Pequenas Empresas do Amazonas – SEBRAE/AM, divulga a Pesquisa Conjuntural de Desempenho do Comércio Varejista da cidade de Manaus referente ao mês de junho, com aplicação em julho de 2009. A pesquisa foi baseada na coleta de dados com respectivo tratamento estatístico das informações obtidas junto às empresas do Comércio Varejista de Manaus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objetivo é suprir a falta de uma pesquisa sistemática sobre o comércio de Manaus, que se preocupasse com a coleta, passando pela análise estatística e avaliação econômica, até a divulgação periódica sistemática do desempenho dos setores em termos de volume de vendas, Formas de Vendas, Nível do Emprego, Folha de Pagamentos e Estoque, informações importantes para o estudo de tendências, alterações de perfis de oferta e demanda, opções de mercado, produtos substitutos, além de outr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 passar a divulgar mensalmente o desempenho do setor, o Sistema Fecomércio-AM acredita estar cumprindo sua função que é, dentre outras, levar ao empresário, informações consistentes que permitam orientar investimentos, embasar reivindicações e orientar as políticas internas das empres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8740</wp:posOffset>
                </wp:positionH>
                <wp:positionV relativeFrom="paragraph">
                  <wp:posOffset>42545</wp:posOffset>
                </wp:positionV>
                <wp:extent cx="3446780" cy="10033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9790" cy="33909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8535" cy="31496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115" r="-3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6320" cy="308610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79pt;mso-wrap-distance-left:9.05pt;mso-wrap-distance-right:9.05pt;mso-wrap-distance-top:0pt;mso-wrap-distance-bottom:0pt;margin-top:3.3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859790" cy="33909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78535" cy="31496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7" t="-115" r="-3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6320" cy="30861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A metodologia adotada utiliza os parâmetros estabelecidos pela Confederação Nacional do Comércio - CNC, que elabora o Índice Nacional do Comércio Varejista - INCV, publicado mensalmente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Considera-se como Comércio Varejista, a atividade comercial estabelecida que tenha no mínimo um empregado registrado por estabelecimento, com 51% ou mais de vendas feitas a consumidores finais, dos quais 51% ou mais destes sendo constituídos de pessoas físicas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O critério de escolha e a classificação utilizada das atividades enfatizam o maior componente do faturamento e atuação como intermediário do produto, ou seja, sem que ocorra nenhuma transformação física do produto comercializado.</w:t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9"/>
        <w:gridCol w:w="3455"/>
      </w:tblGrid>
      <w:tr>
        <w:trPr/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9"/>
                <w:tab w:val="left" w:pos="20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DA PESQUIS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O D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ércio Varejista da Cidade de Manaus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STR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presas do comércio Varejista da Cidade de Manaus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 É FEITA 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esquisa foi realizada utilizando-se um questionário definido pelo IFPEAM. Tal instrumento é aplicado mensalmente a uma amostra das empresas do comércio varejista de Manaus, por uma equipe de pesquisadores de campo sob a responsabilidade da coordenadora do IFPEAM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E ESTATÍSTIC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a avaliação do desempenho das empresas, nos grupos de atividades, utilizou-se a média geométrica do estimador razão.  Este estimador, é aquele que no comparativo entre dois períodos pesquisados, estabelece o percentual de aumento ou de diminuição para a variável em análise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ENÇÃO DA VARIÁVEL PARA ANÁLISE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a representação do comparativo entre o mês de referência da pesquisa e o mês imediatamente anterior, foi calculado para cada empresa, o estimador razão, tomando-se como valor representativo do grupo de atividade, a mediana desses valor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ESULTADO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spacing w:lineRule="auto" w:line="360" w:before="20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comércio varejista de Manaus no mês de junho de 2009 em relação a maio apresentou pequena variação no nível de emprego, com média de 0,04%, com destaque para o comércio automotivo, que apresentou variação positiva de 5,72%. Já na comparação com junho do ano passado, a variação foi negativa em 1,77%, com destaque para o ramo de bens duráveis, com declínio de 9,27% (Tabela1)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série dos últimos doze meses é possível observar que este indicador vem apresentando variações positivas e negativas para a maioria dos ramos de atividade, no entanto, o comércio automotivo este último mês se recuperou em relação aos meses anteriores (Gráfico 1)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folha de pagamento deste mês apresentou variação positiva de 1,34% quando comparada com o mês anterior, o destaque ficou por conta do comércio automotivo que apresentou aumento de 9,96%. Já na comparação com o mesmo período do ano passado, a variação geral foi negativa em 1,25%, com destaque para o índice dos bens duráveis, que apresentou variação negativa de 11,22% (Tabela2). Na análise da evolução dos últimos 12 meses, este indicador apresentou pequenas variações, o destaque, a exemplo do nível de emprego, ficou por conta do comércio automotivo (Gráfico 2).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á exemplo do mês passado, o estoque este mês apresentou variação positiva de 4,46%, com destaque para o comércio automotivo que variou positivamente em 45,24%. O mesmo ocorreu na comparação com junho do ano passado, com aumento de 28,96% (Tabela3), no entanto, na série dos últimos doze meses, observa-se oscilações diferenciadas nos diferentes ramos de atividade, com destaque ainda para o comercio automotivo (Gráfico 3).</w:t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nível de empregos por ramo de atividade, Manaus – AM</w:t>
      </w:r>
    </w:p>
    <w:tbl>
      <w:tblPr>
        <w:tblW w:w="49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91"/>
        <w:gridCol w:w="653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n/09 Mai/09</w:t>
            </w:r>
          </w:p>
        </w:tc>
        <w:tc>
          <w:tcPr>
            <w:tcW w:w="653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n/09 Jun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65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7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81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2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1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2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7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88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30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45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0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2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13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99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8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0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6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5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38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9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31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64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7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8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0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0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72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5,4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34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9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46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60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 faturamento bruto do comércio varejista no mês de junho do corrente ano, quando comparado com o mês passado, apresentou variação positiva de 5,94%, com destaque para o comércio automotivo que apresentou crescimento de 35,70%. Na comparação com o mesmo período de 2008, este indicador também apresentou variação positiva de 9,76% (Tabela 3).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evolução mês a mês, o destaque fica por conta do comércio automotivo e o de materiais de construção, que apresentaram forte aumento este mês quando comparado com maio (Gráfico 4).</w:t>
      </w:r>
    </w:p>
    <w:p>
      <w:pPr>
        <w:pStyle w:val="Corpodetexto21"/>
        <w:spacing w:lineRule="auto" w:line="240" w:before="240" w:after="240"/>
        <w:jc w:val="center"/>
        <w:rPr/>
      </w:pPr>
      <w:r>
        <w:rPr>
          <w:rFonts w:cs="Arial" w:ascii="Arial" w:hAnsi="Arial"/>
          <w:b/>
          <w:sz w:val="20"/>
        </w:rPr>
        <w:t>Tabela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 folha de pagamento por ramo de atividade, Manaus – AM</w:t>
      </w:r>
    </w:p>
    <w:tbl>
      <w:tblPr>
        <w:tblW w:w="50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91"/>
        <w:gridCol w:w="682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n/09 Mai/09</w:t>
            </w:r>
          </w:p>
        </w:tc>
        <w:tc>
          <w:tcPr>
            <w:tcW w:w="682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n/09 Jun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34</w:t>
            </w:r>
          </w:p>
        </w:tc>
        <w:tc>
          <w:tcPr>
            <w:tcW w:w="68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2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9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2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3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5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3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8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57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7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8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6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9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43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3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9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7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4,0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1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2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37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3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9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5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8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53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3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6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96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3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2,9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9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3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59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624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62725" cy="39909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estoque por ramo de atividade, Manaus – AM</w:t>
      </w:r>
    </w:p>
    <w:tbl>
      <w:tblPr>
        <w:tblW w:w="49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91"/>
        <w:gridCol w:w="653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n/09 Mai/09</w:t>
            </w:r>
          </w:p>
        </w:tc>
        <w:tc>
          <w:tcPr>
            <w:tcW w:w="653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n/09 Jun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46</w:t>
            </w:r>
          </w:p>
        </w:tc>
        <w:tc>
          <w:tcPr>
            <w:tcW w:w="65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9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42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9,00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09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1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12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6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98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49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67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4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21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2,0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88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40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7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6,35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4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97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,4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09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9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35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6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22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0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77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84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04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95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2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8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7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1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8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6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58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4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24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63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7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77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0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22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52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1"/>
        <w:spacing w:before="240" w:after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s vendas brutas do comércio varejista de Manaus quando comparadas com o mês passado, apresentaram variação positiva de 6,07%, com destaque a exemplo do faturamento bruto para o comércio automotivo com crescimento de 36,49%. Na comparação com o mesmo período do ano passado, este indicador também apresentou variação positiva de 9,30% (Tabela 5). </w:t>
      </w:r>
    </w:p>
    <w:p>
      <w:pPr>
        <w:pStyle w:val="Corpodetexto21"/>
        <w:spacing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</w:rPr>
        <w:t>Na evolução mês a mês dos últimos 12 meses, a exemplo do faturamento bruto, o comercio automotivo e de materiais de construção se destacaram em relação aos demais bens (Gráfico 5).</w:t>
        <w:tab/>
      </w:r>
    </w:p>
    <w:p>
      <w:pPr>
        <w:pStyle w:val="Corpodetexto21"/>
        <w:spacing w:lineRule="auto" w:line="240" w:before="240" w:after="240"/>
        <w:jc w:val="center"/>
        <w:rPr/>
      </w:pPr>
      <w:r>
        <w:rPr>
          <w:rFonts w:cs="Arial" w:ascii="Arial" w:hAnsi="Arial"/>
          <w:b/>
          <w:sz w:val="20"/>
        </w:rPr>
        <w:t>Tabela 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faturamento bruto por ramo de atividade, Manaus – AM</w:t>
      </w:r>
    </w:p>
    <w:tbl>
      <w:tblPr>
        <w:tblW w:w="49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91"/>
        <w:gridCol w:w="653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n/09 Mai/09</w:t>
            </w:r>
          </w:p>
        </w:tc>
        <w:tc>
          <w:tcPr>
            <w:tcW w:w="653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n/09 Jun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94</w:t>
            </w:r>
          </w:p>
        </w:tc>
        <w:tc>
          <w:tcPr>
            <w:tcW w:w="65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7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42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3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51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45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2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68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9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33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71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6,3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63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8,4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64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6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21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3,18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10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7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68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9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0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8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74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4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44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68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2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51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6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41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71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21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6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06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4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70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7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72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9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48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09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11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7192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s vendas brutas por ramo de atividade, Manaus – AM</w:t>
      </w:r>
    </w:p>
    <w:tbl>
      <w:tblPr>
        <w:tblW w:w="49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91"/>
        <w:gridCol w:w="653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n/09 Mai/09</w:t>
            </w:r>
          </w:p>
        </w:tc>
        <w:tc>
          <w:tcPr>
            <w:tcW w:w="653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n/09 Jun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07</w:t>
            </w:r>
          </w:p>
        </w:tc>
        <w:tc>
          <w:tcPr>
            <w:tcW w:w="65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3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51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06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41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7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68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6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99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24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02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8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63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8,4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64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6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65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,01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97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7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68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3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0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91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74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4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44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68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2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4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1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41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71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84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4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06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5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49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0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72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4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45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5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33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11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 xml:space="preserve">Na tabela 6, é possível observar que 59,9% dos pagamentos no comércio varejista de Manaus são realizados a vista, 30,8% por meio de cartão de crédito e 9,3% por outras formas de pagamento (convênio, cheque pré-datado, vendas a prestação e empenho). </w:t>
      </w:r>
      <w:r>
        <w:rPr>
          <w:rFonts w:cs="Arial" w:ascii="Arial" w:hAnsi="Arial"/>
          <w:sz w:val="20"/>
          <w:szCs w:val="20"/>
        </w:rPr>
        <w:t xml:space="preserve">Na análise em relação aos grupos de atividade, observa-se que em todos os grupos, a forma de pagamento predominante ainda é o pagamento a vista, com destaque para os bens não duráveis com 72,7% (Gráfico 6). </w:t>
      </w:r>
    </w:p>
    <w:p>
      <w:pPr>
        <w:pStyle w:val="Corpodetexto21"/>
        <w:spacing w:lineRule="auto" w:line="240" w:before="240" w:after="240"/>
        <w:jc w:val="center"/>
        <w:rPr/>
      </w:pPr>
      <w:r>
        <w:rPr>
          <w:rFonts w:cs="Arial" w:ascii="Arial" w:hAnsi="Arial"/>
          <w:b/>
          <w:sz w:val="20"/>
        </w:rPr>
        <w:t>Tabela 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 segundo a forma de pagamento das vendas por ramo de atividade, Manaus – AM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38"/>
        <w:gridCol w:w="636"/>
        <w:gridCol w:w="777"/>
        <w:gridCol w:w="682"/>
      </w:tblGrid>
      <w:tr>
        <w:trPr>
          <w:trHeight w:val="375" w:hRule="atLeast"/>
        </w:trPr>
        <w:tc>
          <w:tcPr>
            <w:tcW w:w="527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2338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2095" w:type="dxa"/>
            <w:gridSpan w:val="3"/>
            <w:tcBorders/>
            <w:shd w:fill="37609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orma de pagamento (%)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36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A vista</w:t>
            </w:r>
          </w:p>
        </w:tc>
        <w:tc>
          <w:tcPr>
            <w:tcW w:w="777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Cartão de Crédito</w:t>
            </w:r>
          </w:p>
        </w:tc>
        <w:tc>
          <w:tcPr>
            <w:tcW w:w="682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Outros</w:t>
            </w:r>
          </w:p>
        </w:tc>
      </w:tr>
      <w:tr>
        <w:trPr>
          <w:trHeight w:val="330" w:hRule="atLeast"/>
        </w:trPr>
        <w:tc>
          <w:tcPr>
            <w:tcW w:w="2865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3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777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68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DEPARTAMENT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UTILIDADES DOMÉSTIC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0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DECORAÇÕ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4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9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UTILIDADES DOMÉS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2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66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/ ÓTICAS/ INFORMATICA INSTRUMENTOS/ MUSICAIS, CD´S/ FIT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5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9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2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ORMATIC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RUMENTOS MUSICAIS, CD´S/FIT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LOJOARIA E JOALHERIA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4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2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STUÁRIO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7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I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VRARIA, PAPELARIA E MATERIAL DE ESCRIT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IGOS DESPORTIV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7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PERMERC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RMÁCIAS, DROGARIAS E PERFUMARI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BUSTÍVEIS E LUBRIFICANT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,5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4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CESSIONÁRIO DE VEÍCUL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PEÇAS E ACESS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9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4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9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417195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NSIDERAÇÕES FINAIS</w:t>
      </w:r>
    </w:p>
    <w:p>
      <w:pPr>
        <w:pStyle w:val="Normal"/>
        <w:jc w:val="both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spacing w:lineRule="auto" w:line="360" w:before="36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esempenho do comércio varejista no mês de junho de 2009 apresentou variação positiva em todos os seus indicadores quando comparado com o mês de maio. Na comparação com o mesmo período do ano passado, a maioria dos indicadores também apresentou variação positiva, a exceção ficou por parte do nível de emprego e folha de pagamento que apresentaram variação negativa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Na análise do percentual de empregos gerados no mês de junho, comparado com o mês de maio, observa-se variação positiva de 0,04%, em parte graças ao comercio automotivo, que apresentou crescimento de 5,72%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olha de pagamento a exemplo do nível de emprego apresentou variação positiva de 1,34%, com destaque para o comércio automotivo, que apresentou variação positiva de 9,96%. 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nível de estoque este mês apresentou um aumento de 4,46% no comércio em geral, quando comparado com o mês passado, com destaque para o comércio automotivo (45,24%), de bens duráveis (15,42%) e materiais de construção (14,22%). O importante nesse indicador é a Empresa está preparada para atender todos os clientes, sem imobilizar demais o seu capital, mas, ao mesmo tempo, ter estoques que possam garantir as vendas e repor os produtos para o consumo do dia-a-di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comparação com o mês passado, o faturamento bruto geral foi positivo em 5,94%, com destaque também para o comércio automotivo. O mesmo ocorreu na comparação com o mesmo período do ano passado, que apresentou variação de 9,76%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análise da forma de pagamento, observou-se que o pagamento a vista ainda é a opção mais freqüente em todos os grupos de atividade, em particular no grupo dos bens não duráveis com 72,7% das transações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Na análise geral, observa-se que alguns seguimentos começam a apresentar recuperação, como é o caso do comércio automotivo que este mês se destacou em todos os indicadores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3655</wp:posOffset>
                </wp:positionH>
                <wp:positionV relativeFrom="paragraph">
                  <wp:posOffset>31750</wp:posOffset>
                </wp:positionV>
                <wp:extent cx="3297555" cy="10033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9780" cy="31178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7" t="-118" r="-4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31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925" cy="29527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9" t="-122" r="-3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2185" cy="281940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79pt;mso-wrap-distance-left:9.05pt;mso-wrap-distance-right:9.05pt;mso-wrap-distance-top:0pt;mso-wrap-distance-bottom:0pt;margin-top:2.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779780" cy="311785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7" t="-118" r="-4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31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23925" cy="295275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9" t="-122" r="-39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2185" cy="281940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  <w:drawing>
          <wp:inline distT="0" distB="0" distL="0" distR="0">
            <wp:extent cx="3095625" cy="2078355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spacing w:lineRule="auto" w:line="360" w:before="240" w:after="240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ortal da FECOMÉRCIO você pode encontrar os relatórios dos meses anteriores e as pesquisas de Intenção de Compra e Confiança do Consumidor e do Comportamento do Turista na Cidade de Manaus.</w:t>
      </w:r>
      <w:bookmarkStart w:id="0" w:name="_PictureBullets"/>
      <w:bookmarkEnd w:id="0"/>
    </w:p>
    <w:sectPr>
      <w:headerReference w:type="default" r:id="rId41"/>
      <w:footerReference w:type="default" r:id="rId42"/>
      <w:type w:val="nextPage"/>
      <w:pgSz w:w="11906" w:h="16838"/>
      <w:pgMar w:left="851" w:right="708" w:gutter="0" w:header="709" w:top="2268" w:footer="227" w:bottom="851"/>
      <w:pgNumType w:start="1"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-9525</wp:posOffset>
          </wp:positionH>
          <wp:positionV relativeFrom="paragraph">
            <wp:posOffset>85090</wp:posOffset>
          </wp:positionV>
          <wp:extent cx="1536065" cy="441960"/>
          <wp:effectExtent l="0" t="0" r="0" b="0"/>
          <wp:wrapNone/>
          <wp:docPr id="4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571625" cy="506730"/>
          <wp:effectExtent l="0" t="0" r="0" b="0"/>
          <wp:docPr id="4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376045" cy="524510"/>
          <wp:effectExtent l="0" t="0" r="0" b="0"/>
          <wp:docPr id="44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73" r="-2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7604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Pági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     </w:t>
    </w:r>
    <w:r>
      <w:rPr>
        <w:rFonts w:cs="Arial Narrow" w:ascii="Arial Narrow" w:hAnsi="Arial Narrow"/>
        <w:sz w:val="16"/>
        <w:szCs w:val="16"/>
      </w:rPr>
      <w:t>RELATÓRIO MENSAL DA PESQUISA DE SONDAGEM CONUNTURAL DO COMÉRCIO VAREJISTA DA CIDADE DE MANAUS, ANO 2009 - N° 06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9525</wp:posOffset>
              </wp:positionH>
              <wp:positionV relativeFrom="paragraph">
                <wp:posOffset>27940</wp:posOffset>
              </wp:positionV>
              <wp:extent cx="6555740" cy="0"/>
              <wp:effectExtent l="0" t="28575" r="0" b="285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2.2pt" to="515.4pt,2.2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5.75pt;height:147.75pt" o:bullet="t">
        <v:imagedata r:id="rId1" o:title=""/>
      </v:shape>
    </w:pict>
  </w:numPicBullet>
  <w:numPicBullet w:numPicBulletId="1">
    <w:pict>
      <v:shape style="width:231pt;height:300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Cs/>
      <w:shadow/>
      <w:spacing w:val="2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rFonts w:ascii="Arial Narrow" w:hAnsi="Arial Narrow" w:cs="Arial Narrow"/>
    </w:rPr>
  </w:style>
  <w:style w:type="paragraph" w:styleId="Recuodecorpodetexto2">
    <w:name w:val="Recuo de corpo de texto 2"/>
    <w:basedOn w:val="Normal"/>
    <w:qFormat/>
    <w:pPr>
      <w:ind w:left="900" w:hanging="90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cuodecorpodetexto3">
    <w:name w:val="Recuo de corpo de texto 3"/>
    <w:basedOn w:val="Normal"/>
    <w:qFormat/>
    <w:pPr>
      <w:ind w:firstLine="1080"/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firstLine="709"/>
      <w:jc w:val="both"/>
    </w:pPr>
    <w:rPr>
      <w:rFonts w:ascii="Tahoma" w:hAnsi="Tahoma" w:cs="Tahoma"/>
      <w:sz w:val="22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www.feceam.org.br/" TargetMode="External"/><Relationship Id="rId15" Type="http://schemas.openxmlformats.org/officeDocument/2006/relationships/hyperlink" Target="mailto:feceam@internext.com.br" TargetMode="External"/><Relationship Id="rId16" Type="http://schemas.openxmlformats.org/officeDocument/2006/relationships/hyperlink" Target="mailto:ifpeam@fecomercio-am.org.br" TargetMode="External"/><Relationship Id="rId17" Type="http://schemas.openxmlformats.org/officeDocument/2006/relationships/hyperlink" Target="http://www.feceam.org.br/" TargetMode="External"/><Relationship Id="rId18" Type="http://schemas.openxmlformats.org/officeDocument/2006/relationships/hyperlink" Target="mailto:feceam@internext.com.br" TargetMode="External"/><Relationship Id="rId19" Type="http://schemas.openxmlformats.org/officeDocument/2006/relationships/hyperlink" Target="mailto:ifpeam@fecomercio-am.org.br" TargetMode="External"/><Relationship Id="rId20" Type="http://schemas.openxmlformats.org/officeDocument/2006/relationships/hyperlink" Target="http://www.am.sebrae.com.br/" TargetMode="External"/><Relationship Id="rId21" Type="http://schemas.openxmlformats.org/officeDocument/2006/relationships/hyperlink" Target="http://www.am.sebrae.com.br/" TargetMode="External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wmf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wmf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9.wmf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9.wmf"/><Relationship Id="rId40" Type="http://schemas.openxmlformats.org/officeDocument/2006/relationships/image" Target="media/image18.jpeg"/><Relationship Id="rId41" Type="http://schemas.openxmlformats.org/officeDocument/2006/relationships/header" Target="header3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00:00Z</dcterms:created>
  <dc:creator>rosana</dc:creator>
  <dc:description/>
  <cp:keywords/>
  <dc:language>en-US</dc:language>
  <cp:lastModifiedBy>Administrador</cp:lastModifiedBy>
  <cp:lastPrinted>2009-08-12T13:51:00Z</cp:lastPrinted>
  <dcterms:modified xsi:type="dcterms:W3CDTF">2009-08-12T19:19:00Z</dcterms:modified>
  <cp:revision>3</cp:revision>
  <dc:subject/>
  <dc:title>SONDAGEM CONJUNTURAL DO COMÉRCIO DE MANAUS</dc:title>
</cp:coreProperties>
</file>