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wmf" ContentType="image/x-wmf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FEVEREIR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FEVEREIR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3pt;height:93.7pt;mso-wrap-style:none;v-text-anchor:middle;mso-position-vertical:top" type="_x0000_t136">
            <v:path textpathok="t"/>
            <v:textpath on="t" fitshape="t" string="Vendas do comércio varejista de Manaus  apresentaram&#10;alta de 1,69% neste mê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As vendas do comércio varejista de Manaus apresentaram aumento de 1,69% quando comparadas ao mês de janeiro de 2009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fevereiro, o índice de emprego apresentou variação positiva de 0,35% quando comparado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1,59% neste mês, em comparação com janeiro do corrente an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Estoque apresentou variação negativa de 3,78% na comparação com janeir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Pagamento a vista representou 60,7% das vendas do mês de fevereiro (</w:t>
      </w:r>
      <w:r>
        <w:rPr>
          <w:rFonts w:cs="Arial" w:ascii="Arial" w:hAnsi="Arial"/>
          <w:b/>
          <w:sz w:val="26"/>
          <w:szCs w:val="26"/>
        </w:rPr>
        <w:t>pag. 7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4533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5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8510</wp:posOffset>
                </wp:positionH>
                <wp:positionV relativeFrom="paragraph">
                  <wp:posOffset>4533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5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fevereiro, com aplicação em Março de 2009. A pesquisa é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3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0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fevereiro de 2009 em relação a janeiro do mesmo ano apresentou variação positiva no nível de emprego, com média de 0,35%, o mesmo aconteceu quando comparado com o mês de fevereiro de 2008 (0,46%). Quando comparado com o mês passado, o ramo de atividades com maior índice foi o de comércio automotivo com crescimento de 3,00%. Já o ramo de bens semiduráveis apresentou variação negativa de 0,70% (Tabela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 gráfico 1, podemos observar a evolução do emprego mês a mês nos últimos 12 meses, e perceber que no período de maio a agosto de 2008, as variações ocorreram de forma diferenciada nos diversos ramos de atividade, sendo que a partir de setembro de 2008 a novembro do mesmo ano as variações em todos os ramos de atividade apresentaram índices negativos. 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os empregados do comércio varejista no mês de fevereiro de 2009, quando comparada com o mês de janeiro de 2009, apresentaram crescimento de 1,59%, sendo que na comparação com fevereiro de 2008, a variação foi positiva em 2,37%. Quando comparado com o mês passado, quase todos os ramos de atividade apresentaram variação positiva, com exceção do comércio automotivo que apresentou declínio de 4,30% e dos bens duráveis com declínio de 0,20%. (Tabela2). Já na análise da evolução dos últimos 12 meses, podemos observar uma variação parecida com a do nível de emprego (Gráfico 2)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estoque apresentou variação negativa na comparação com o mês passado (3,78%), o mesmo aconteceu quando comparado com o mesmo período de 2008 (19,98%). Quando comparado com o mês passado, o ramo de atividade que apresentou maior declínio foi o de bens duráveis 17,71% (Tabela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9"/>
        <w:gridCol w:w="659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Jan/09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Fe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2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2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2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1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64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0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2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78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7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17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1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2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faturamento bruto do comércio varejista do mês de fevereiro de 2009, quando comparado com o mês de janeiro do corrente ano apresentou variação positiva de 1,75%, por outro lado quando comparado com o mesmo período do ano passado a variação foi negativa em 16,74%. Na comparação com janeiro deste ano, o ramo de atividade que se destacou foi o de bens semiduráveis, com 16,06%. Por outro lado, os bens duráveis apresentaram retração de 12,76% (Tabela4). Na série dos últimos 12 meses, a maioria dos ramos de atividades apresentaram declínio nos índices a partir de novembro de 2008, com recuperação a partir deste mês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9"/>
        <w:gridCol w:w="659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Jan/09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Fe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0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9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7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8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8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6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13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0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47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4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8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0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2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6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3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94716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97002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9"/>
        <w:gridCol w:w="659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Jan/09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Fe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78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71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0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93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7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2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4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2,06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4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9,0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9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6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3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2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1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6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06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7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9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4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85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4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5,1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7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2,1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3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7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3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24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s vendas brutas do comércio varejista de Manaus quando comparadas com o mês passado, apresentaram variação positiva de 1,69%, com destaque para os bens semiduráveis que apresentaram crescimento de 16,34%. Na comparação com o mesmo período do ano passado, o declínio foi de 16,55% (Tabela 5). </w:t>
      </w:r>
    </w:p>
    <w:p>
      <w:pPr>
        <w:pStyle w:val="Corpodetexto21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Na evolução mês a mês dos últimos 12 meses, a exemplo da série do faturamento bruto, todos os ramos de atividade também apresentaram queda nos índices a partir de novembro de 2008, com recuperação observada neste mês (Gráfico 5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9"/>
        <w:gridCol w:w="659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Jan/09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Fe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7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34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08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51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3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5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3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6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1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64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2,19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0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74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0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1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45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48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5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6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3,1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0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56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2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1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22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9624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74142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4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9"/>
        <w:gridCol w:w="659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Jan/09</w:t>
            </w:r>
          </w:p>
        </w:tc>
        <w:tc>
          <w:tcPr>
            <w:tcW w:w="6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ev/09 Fe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659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06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77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8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57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43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5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3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53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3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6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0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64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2,19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34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5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5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0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4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1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14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5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0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2,8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1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9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43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12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2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90</w:t>
            </w:r>
          </w:p>
        </w:tc>
        <w:tc>
          <w:tcPr>
            <w:tcW w:w="659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1</w:t>
            </w:r>
          </w:p>
        </w:tc>
        <w:tc>
          <w:tcPr>
            <w:tcW w:w="65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93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podemos observar que 60,7% dos pagamentos no comércio varejista de Manaus são realizados a vista, sendo 31,5% por meio de cartão de crédito e 7,8% por meio de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81,1% (Gráfico 6). 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74142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416052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48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desempenho do comércio varejista no mês de fevereiro de 2009 apresentou variação positiva na maioria de seus indicadores, quando comparado com o mês de janeiro deste ano, demonstrando que a pesar da crise, a economia começa a apresentar sinais de recuperação, mas com valores abaixo dos que foram observados no ano passado, quando analisado o faturamento bruto. 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Quando comparado com o mês passado, o nível de emprego apresentou variação positiva nos ramos de bens duráveis, não duráveis e comércio automotivo. No entanto, quando comparado com o ano passado, tanto o ramo dos bens duráveis, quanto o automotivo apresentaram variação negativa de 9,12% e 12,91% respectivamente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análise da folha de pagamento em relação ao mês passado, com exceção dos bens duráveis e do comércio automotivo, todos os outros grupos de atividade apresentaram variação positiva nesse indicador, com destaque para os bens não duráveis e semiduráveis. Na comparação com fevereiro de 2008, o comércio varejista em geral apresentou aumento de 2,37%, sendo que nos ramos de bens duráveis e do comércio automotivo, esse indicador continuou negativo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nível de estoque apresentou queda de 3,78% no comércio em geral, quando comparado com o mês passado, com destaque para o grupo de bens duráveis, que teve retração de 17,71%. Por outro lado, os bens semiduráveis apresentaram variação positiva de 5,31%. O importante nesse indicador é está preparado para atender todos os clientes, sem imobilizar demais o seu capital, mas, ao mesmo tempo, ter estoques que possam garantir as vendas e repor os produtos para o consumo do dia-a-dia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Na comparação com o mês passado, o faturamento bruto geral foi positivo em 1,75%, sendo que o grupo com maior índice foi o de bens semiduráveis com 16,06%. Este indicador, juntamente com as vendas, reflete diretamente no nível de emprego, que, como observado anteriormente, apresentou sinais de recuperação na comparação com o mês passad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a forma de pagamento, observou-se que o pagamento a vista ainda é a opção mais freqüente em todos os grupos de atividade, em particular no grupo dos bens não duráveis com 81,1% das transações.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02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19:00Z</dcterms:created>
  <dc:creator>rosana</dc:creator>
  <dc:description/>
  <cp:keywords/>
  <dc:language>en-US</dc:language>
  <cp:lastModifiedBy>Sidney Goes</cp:lastModifiedBy>
  <cp:lastPrinted>2009-08-21T17:22:00Z</cp:lastPrinted>
  <dcterms:modified xsi:type="dcterms:W3CDTF">2009-08-21T21:28:00Z</dcterms:modified>
  <cp:revision>104</cp:revision>
  <dc:subject/>
  <dc:title>SONDAGEM CONJUNTURAL DO COMÉRCIO DE MANAUS</dc:title>
</cp:coreProperties>
</file>