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NOVEMB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NOVEMB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Na comparação com o mesmo período do ano passado, a expectativa de &#10;vendas é melhor para 63,2% dos entrevistados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outubro, a taxa de emprego apresentou variação positiva de 0,82% quando comparada com o mês de outu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1,43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aumento de 11,62% na comparação com outu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9,45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Empresários do comércio varejista de Manaus apostam em crescimento de 22,62% nas vendas para o mês de dezembro (</w:t>
      </w:r>
      <w:r>
        <w:rPr>
          <w:rFonts w:cs="Arial" w:ascii="Arial" w:hAnsi="Arial"/>
          <w:b/>
          <w:sz w:val="26"/>
          <w:szCs w:val="26"/>
        </w:rPr>
        <w:t>pag. 9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novembro, com aplicação em dezembr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novembro de 2009 em relação a outubro apresentou variação positiva no nível de emprego, com média de 0,82%, sendo que o comércio de bens semiduráveis foi o ramo de atividade que apresentou a maior alta, com 2,27%. Na comparação com novembro do ano passado, a variação foi positiva em 1,00%, com destaque para o comércio automotivo, que aumentou 6,80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a recuperação nos últimos meses tanto do comércio automotivo, quanto dos bens duráveis e semidurávei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positiva de 1,43% quando comparada com o mês de outubro, o destaque ficou por conta do comércio de bens duráveis que apresentou variação positiva de 5,65%. Na comparação com o mesmo período do ano passado, a variação geral também foi positiva em 3,76%, com destaque para o comércio dos bens não duráveis, que apresentou variação positiva de 7,54% (Tabela2). Na análise da série histórica, é possível observar que no último mês houve uma recuperação do comércio automotivo, que nos últimos quatro meses vinha apresentando declínio em seu índice (Gráfico 2).  </w:t>
      </w:r>
    </w:p>
    <w:p>
      <w:pPr>
        <w:pStyle w:val="Normal"/>
        <w:spacing w:lineRule="auto" w:line="360"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comparação com outubro, o estoque apresentou variação positiva de 11,62%, sendo que na comparação com o mesmo período do ano passado o aumento foi ainda maior, com 21,88%. O destaque tanto na comparação com outubro, quanto com o mesmo período do ano passado, ficou por conta do comércio automotivo, que aumento respectivamente 55,95% e 85,05%. Na série dos últimos doze meses, é possível observar que todos os índices apresentaram variação positiva em relação ao mês passado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70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Out/09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No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1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1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7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7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1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7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8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novembro, quando comparado com o mês passado, apresentou variação positiva de 8,75%, com destaque para os bens semiduráveis que apresentou crescimento de 11,19%. Na comparação com o mesmo período do ano passado, esse indicador também apresentou variação geral positiva em 4,84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apesar de todos os indicadores terem apresentado variação positiva, os únicos que mantiveram alta em relação ao mês passado foram os bens duráveis e semiduráveis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70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Out/09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No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3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1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2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7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19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7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2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7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9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70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Out/09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No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3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6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82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,5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8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7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4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3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83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3,9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8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47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3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9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5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4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As vendas brutas do comércio varejista de Manaus quando comparadas com o mês passado, também apresentaram variação positiva de 9,45%, com destaque para o comércio dos bens semiduráveis que apresentou crescimento de 12,08%. Na comparação com o mesmo período do ano passado, apesar de menor, o índice geral também apresentou variação positiva, com média de 6,27%, com destaque para o comércio automotivo, que apresentou crescimento de 39,06% (Tabela 5). Na análise da série histórica, a exemplo do faturamento bruto, todos os ramos apresentaram variação positiva este mês (Gráfico 5).</w:t>
        <w:tab/>
      </w:r>
    </w:p>
    <w:p>
      <w:pPr>
        <w:pStyle w:val="Corpodetexto21"/>
        <w:spacing w:lineRule="auto" w:line="240" w:before="12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70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Out/09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No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4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5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5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0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1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88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1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9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87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8,9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2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5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18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0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70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Out/09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Nov/09 Nov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5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4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0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0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1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88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5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1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0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2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3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8,02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1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8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9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5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6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44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0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0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63,7% dos pagamentos no comércio varejista de Manaus são realizados a vista, 28,3% por meio de cartão de crédito e 8,0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9,7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9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relação à expectativa de vendas para o período natalino, 73,9% dos entrevistados apostam que será ótimo/boa (Gráfico 7). Já na comparação com o ano passado, para 63,2%, a expectativa é que será melhor ou bem melhor, 25,7% equivalente e 11,1% acreditam que será pior ou bem pior (Gráfico 8).  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086735" cy="261937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7 </w:t>
      </w:r>
      <w:r>
        <w:rPr>
          <w:rFonts w:cs="Arial" w:ascii="Arial" w:hAnsi="Arial"/>
          <w:sz w:val="20"/>
        </w:rPr>
        <w:t>Percentual em relação à expectativa de vendas para o período natalino, Manaus – 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71190" cy="2400935"/>
            <wp:effectExtent l="0" t="0" r="0" b="0"/>
            <wp:docPr id="35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606" t="-1830" r="-986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8 </w:t>
      </w:r>
      <w:r>
        <w:rPr>
          <w:rFonts w:cs="Arial" w:ascii="Arial" w:hAnsi="Arial"/>
          <w:sz w:val="20"/>
        </w:rPr>
        <w:t>Percentual em relação à expectativa de vendas para o período natalino em relação a 2008, Manaus – 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sz w:val="20"/>
          <w:szCs w:val="20"/>
        </w:rPr>
        <w:t>Em termo de percentuais, os empresários apostam em um crescimento médio de 22,62% nas vendas para o período natalino. O destaque ficou por conta do comércio de bens duráveis, que aposta em um crescimento de 26,21%, seguido pelo ramo de bens semiduráveis com 24,90%, não duráveis com 19,82%, material de construção com 19,45% e do comércio automotivo que aposta em um crescimento de 14,25%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o mês de novembro com base no mês de outubro, o desempenho do comércio varejista de Manaus apresentou variação positiva em todos os seus indicadores. O mesmo ocorreu na comparação com o mesmo período do ano passado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Em relação ao índice de emprego, a variação foi positiva em 0,82%, quando baseado no mês de outubro. O destaque ficou por conta do comércio de bens semiduráveis que aumentou 2,27%. Na comparação com o mesmo período do ano passado o aumento foi de 1,00%, demonstrando que a perspectiva para o período natalino é de aumento no número de contrataçõe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este mês apresentou variação positiva de 1,43%, com destaque para o comércio de bens duráveis, que apresentou crescimento de 5,65%. Na comparação com o mesmo período do ano passado o crescimento geral foi ainda maior, com 3,76%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variação positiva de 11,62%, quando comparado com o mês de outubro, o destaque ficou por conta do comércio automotivo, que apresentou variação positiva de 55,95%. Na comparação com o mesmo período do ano passado a variação foi ainda maior, com crescimento de 21,88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mportante nesse indicador é a Empresa está preparada para atender todos os clientes, sem imobilizar demais o seu capital, mas, ao mesmo tempo, ter estoques que possam garantir as vendas e repor os produtos para o consumo do dia-a-dia. E o aumento tanto na comparação com o mês de outubro quanto na comparação com o ano passado, demonstra que o comércio em geral está otimista com as vendas de fim de an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mês passado, o faturamento bruto geral foi positivo em 8,75%, sendo que a atividade com maior variação positiva foi a de bens semiduráveis, que apresentou crescimento de 11,19%. Na comparação com o ano passado, o crescimento geral foi 4,84%, com destaque para o comércio automotivo que aumentou 38,22%. Há exemplo do faturamento bruto, as vendas brutas também apresentaram variação positiva na comparação tanto com o mês de outubro, quanto com o mesmo período do ano passad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79,7%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este mês, ainda foi analisada a expectativa do empresário em relação ao período natalino, onde se observou um grande grau de otimismo para esse período, pois mais de 70% dos empresários apostam em ótimas ou boas vendas para o mês de dezembro, com crescimento médio 22,62% nas vend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ano passado, a expectativa é de melhora para 63,2% dos entrevistados, enquanto que 25,7% acham que será equivalente e 11,1% acreditam que será pior ou bem pior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apresentou um mês com evidente recuperação nas vendas, acompanhando a tendência em relação à análise do mês anterior, com recuperação principalmente nas contratações, que apresentaram aumento tanto na comparação com outubro quanto com novembro do ano passado, comprovando a perspectiva que era esperada para este mês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E pelo otimismo relatado na pesquisa, espera-se que muito dos empregos que serão gerados no comércio local, possam se estender para o ano de 2010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3"/>
      <w:footerReference w:type="default" r:id="rId44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11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9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9.wmf"/><Relationship Id="rId42" Type="http://schemas.openxmlformats.org/officeDocument/2006/relationships/image" Target="media/image20.jpeg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0:00Z</dcterms:created>
  <dc:creator>rosana</dc:creator>
  <dc:description/>
  <cp:keywords/>
  <dc:language>en-US</dc:language>
  <cp:lastModifiedBy>Administrador</cp:lastModifiedBy>
  <cp:lastPrinted>2010-02-19T14:05:00Z</cp:lastPrinted>
  <dcterms:modified xsi:type="dcterms:W3CDTF">2010-02-19T18:14:00Z</dcterms:modified>
  <cp:revision>3</cp:revision>
  <dc:subject/>
  <dc:title>SONDAGEM CONJUNTURAL DO COMÉRCIO DE MANAUS</dc:title>
</cp:coreProperties>
</file>