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SETEMBR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SETEMBR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Estoque apresenta variação negativa de 21,67% na&#10; comparação com o mês de agost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agosto, a taxa de emprego apresentou variação ligeiramente negativa de 0,04% quando comparada com o mês de agost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negativa de 0,73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, o nível de estoque apresentou declínio de 21,67% na comparação com agost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negativa de 11,52%, na comparação com o mês passad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56,1% dos consumidores realizam seus pagamentos à vista (</w:t>
      </w:r>
      <w:r>
        <w:rPr>
          <w:rFonts w:cs="Arial" w:ascii="Arial" w:hAnsi="Arial"/>
          <w:b/>
          <w:sz w:val="26"/>
          <w:szCs w:val="26"/>
        </w:rPr>
        <w:t>pag. 7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6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8510</wp:posOffset>
                </wp:positionH>
                <wp:positionV relativeFrom="paragraph">
                  <wp:posOffset>4660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6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setembro, com aplicação em outubro de 2009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setembro de 2009 em relação a agosto apresentou variação ligeiramente negativa no nível de emprego, com média de 0,04%, com o comércio automotivo apresentando declínio de 5,23%. Na comparação com setembro do ano passado, a variação foi negativa em 0,66%, com destaque para o ramo dos bens semiduráveis, que declinaram 6,25% (Tabela1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érie dos últimos doze meses é possível observar que o ramo de bens duráveis e materiais de construção foram os únicos que não apresentaram declínio no último mês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, a exemplo do índice de emprego, apresentou variação negativa de 0,73% quando comparada com o mês de agosto, o destaque ficou por conta do comércio automotivo que apresentou variação negativa de 8,11%. Já na comparação com o mesmo período do ano passado, a variação foi positiva em 1,34%, o destaque ficou por conta do comércio dos bens não duráveis, que apresentou variação positiva de 7,71% (Tabela2). Na análise da série histórica, é possível observar que no último mês, com exceção dos bens duráveis, todos os outros indicadores apresentaram declínio, com destaque ao comércio automotivo que caiu 8,11%(Gráfico 2).  </w:t>
      </w:r>
    </w:p>
    <w:p>
      <w:pPr>
        <w:pStyle w:val="Normal"/>
        <w:spacing w:lineRule="auto" w:line="360"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comparação com o mês de agosto deste ano, o estoque no mês de setembro apresentou variação negativa de 21,67%, com destaque para o comércio automotivo que despencou para 36,08%. No entanto, na comparação com setembro do ano passado, o índice foi positivo em 21,31%, com destaque também para o comércio automotivo, que apresentou aumentou de 71,90% (Tabela3). Na série dos últimos doze meses, é possível observar que todos os índices declinaram em relação ao mês de agosto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4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Ago/09</w:t>
            </w:r>
          </w:p>
        </w:tc>
        <w:tc>
          <w:tcPr>
            <w:tcW w:w="64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Se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64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0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7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0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3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8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6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6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14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8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0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3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5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5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6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4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2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23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1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8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6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faturamento bruto do comércio varejista no mês de setembro, quando comparado com o mês passado, apresentou variação negativa de 11,59%, com destaque para o material de construção que apresentou declínio de 15,01%. No entanto, na comparação com o mesmo período de 2008, este indicador apresentou variação positiva de 9,98% (Tabela 3)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evolução mês a mês, com exceção do comércio automotivo, todos os outros ramos apresentaram declínio, interrompendo a recuperação que vinha apresentando nos últimos meses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8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Ago/09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Se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3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27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0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1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8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2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3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49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4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Ago/09</w:t>
            </w:r>
          </w:p>
        </w:tc>
        <w:tc>
          <w:tcPr>
            <w:tcW w:w="64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Se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67</w:t>
            </w:r>
          </w:p>
        </w:tc>
        <w:tc>
          <w:tcPr>
            <w:tcW w:w="64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0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0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3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6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76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12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35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81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7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5,22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7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5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1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3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9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18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6,41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7,49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3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05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61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1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8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0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,9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9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4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5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4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25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12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s vendas brutas do comércio varejista de Manaus quando comparadas com o mês passado, apresentaram variação negativa de 11,52%, com destaque para o comércio dos bens de material de construção que apresentou declínio de 15,04%. No entanto, na comparação com o mesmo período do ano passado, o índice apresentou variação positiva de 10,55%, com destaque para o ramo do comércio automotivo, que apresentou crescimento de 33,18% (Tabela 5). </w:t>
      </w:r>
    </w:p>
    <w:p>
      <w:pPr>
        <w:pStyle w:val="Corpodetexto21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Na série histórica, a exemplo do faturamento bruto, o único ramo que não apresentou declínio na comparação com o último mês foi o comércio automotivo (Gráfico 5).</w:t>
        <w:tab/>
      </w:r>
    </w:p>
    <w:p>
      <w:pPr>
        <w:pStyle w:val="Corpodetexto21"/>
        <w:spacing w:lineRule="auto" w:line="240" w:before="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4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Ago/09</w:t>
            </w:r>
          </w:p>
        </w:tc>
        <w:tc>
          <w:tcPr>
            <w:tcW w:w="64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Se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59</w:t>
            </w:r>
          </w:p>
        </w:tc>
        <w:tc>
          <w:tcPr>
            <w:tcW w:w="64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59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2,99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5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60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8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26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,93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1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56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7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6,56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3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2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6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81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6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44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6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17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98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76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06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3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8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08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6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2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78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01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3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4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Ago/09</w:t>
            </w:r>
          </w:p>
        </w:tc>
        <w:tc>
          <w:tcPr>
            <w:tcW w:w="64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et/09 Se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52</w:t>
            </w:r>
          </w:p>
        </w:tc>
        <w:tc>
          <w:tcPr>
            <w:tcW w:w="64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27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2,99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5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27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48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89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,93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1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84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9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6,56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3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2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11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0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44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6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19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9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76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06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8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3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08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7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8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2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42</w:t>
            </w:r>
          </w:p>
        </w:tc>
        <w:tc>
          <w:tcPr>
            <w:tcW w:w="64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04</w:t>
            </w:r>
          </w:p>
        </w:tc>
        <w:tc>
          <w:tcPr>
            <w:tcW w:w="6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97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56,1% dos pagamentos no comércio varejista de Manaus são realizados a vista, 28,1% por meio de cartão de crédito e 15,8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74,2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1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9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mês de setembro, o desempenho do comércio varejista de Manaus apresentou variação negativa em todos os seus indicadores quando comparado com o mês de agosto. No entanto, na comparação com o mesmo período do ano passado, o único indicador que apresentou variação negativa foi o índice de empreg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o percentual de empregos gerados no mês de setembro, comparado com o mês de agosto, o índice ficou quase que estável, com uma pequena variação negativa de 0,04%, sendo que o comércio automotivo apresentou declínio de 5,23%, enquanto o de bens duráveis aumentou 3,20%, demonstrando que apesar de setembro ter sido um mês atípico, as contratações ainda estão ocorrendo em alguns ramos de atividad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neste mês apresentou variação negativa de 0,73% na comparação com o mês passado, com destaque para o comércio automotivo, que apresentou declínio de 8,11%.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ível de estoque este mês foi o índice que apresentou maior variação negativa, com queda de 21,67% no comércio em geral, quando comparado com o mês de agosto, o destaque maior a exemplo da folha de pagamento também ficou com o comércio automotivo que apresentou um declínio de 36,08%. Já na comparação com o ano passado, o índice foi positivo em 21,31%, com destaque para o comércio automotivo, que aumentou 71,90%. Essa diferença encontrada no comércio automotivo se explica pelo fato da economia ter apresentado sinais de recuperação, na comparação com o ano passado. No entanto a variação negativa observada no mês de agosto ainda é reflexo do fim do desconto do IPI, que fez com que o consumidor aproveita-se para comprar os carros que estavam nos pátios das concessionári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omparação com o mês passado, o faturamento bruto geral foi negativo em 11,59%, sendo que a atividade que mais caiu foi a de materiais de construção e bens não duráveis. O mesmo ocorreu em relação às vendas brutas, que apresentou variação negativa em 11,52%, sendo que o comércio de materiais de construção e bens não duráveis foram os que mais caíram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da forma de pagamento, observou-se que o pagamento a vista ainda é a opção mais freqüente em todos os grupos de atividade, em particular no grupo dos bens não duráveis que apresentou índice de 74,2%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a-se que o comércio varejista da cidade de Manaus apresentou um mês atípico, com a maioria dos indicadores apresentando variação negativa na comparação com o mês passado, interrompendo uma série de aumentos que vinham ocorrendo nos últimos meses.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09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58:00Z</dcterms:created>
  <dc:creator>rosana</dc:creator>
  <dc:description/>
  <cp:keywords/>
  <dc:language>en-US</dc:language>
  <cp:lastModifiedBy>Copyright Original</cp:lastModifiedBy>
  <cp:lastPrinted>2009-04-12T17:02:00Z</cp:lastPrinted>
  <dcterms:modified xsi:type="dcterms:W3CDTF">2009-11-12T12:00:00Z</dcterms:modified>
  <cp:revision>20</cp:revision>
  <dc:subject/>
  <dc:title>SONDAGEM CONJUNTURAL DO COMÉRCIO DE MANAUS</dc:title>
</cp:coreProperties>
</file>