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wmf" ContentType="image/x-wmf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21.png" ContentType="image/png"/>
  <Override PartName="/word/media/image4.png" ContentType="image/png"/>
  <Override PartName="/word/media/image13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183765" cy="6286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932305" cy="6191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857375" cy="70104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150</wp:posOffset>
                </wp:positionH>
                <wp:positionV relativeFrom="paragraph">
                  <wp:posOffset>50800</wp:posOffset>
                </wp:positionV>
                <wp:extent cx="5800725" cy="1506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1414145"/>
                                  <wp:effectExtent l="0" t="0" r="0" b="0"/>
                                  <wp:docPr id="5" name="Objeto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to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16" t="-20829" r="-4342" b="-9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8.65pt;mso-wrap-distance-left:9.05pt;mso-wrap-distance-right:9.05pt;mso-wrap-distance-top:0pt;mso-wrap-distance-bottom:0pt;margin-top:4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1414145"/>
                            <wp:effectExtent l="0" t="0" r="0" b="0"/>
                            <wp:docPr id="6" name="Objeto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jeto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16" t="-20829" r="-4342" b="-9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480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5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24510</wp:posOffset>
                </wp:positionH>
                <wp:positionV relativeFrom="paragraph">
                  <wp:posOffset>-523240</wp:posOffset>
                </wp:positionV>
                <wp:extent cx="1476375" cy="429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FEVEREIRO /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060" stroked="f" o:allowincell="f" style="position:absolute;margin-left:-41.3pt;margin-top:-41.2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FEVEREIRO /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21960</wp:posOffset>
                </wp:positionH>
                <wp:positionV relativeFrom="paragraph">
                  <wp:posOffset>-521970</wp:posOffset>
                </wp:positionV>
                <wp:extent cx="1476375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NAUS -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434.8pt;margin-top:-41.1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NAUS - 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10"/>
        </w:rPr>
        <w:t xml:space="preserve">          </w:t>
      </w:r>
      <w:r>
        <w:rPr>
          <w:szCs w:val="10"/>
        </w:rPr>
        <w:drawing>
          <wp:inline distT="0" distB="0" distL="0" distR="0">
            <wp:extent cx="5626100" cy="147574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882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0.2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2170</wp:posOffset>
                </wp:positionH>
                <wp:positionV relativeFrom="paragraph">
                  <wp:posOffset>27305</wp:posOffset>
                </wp:positionV>
                <wp:extent cx="577278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LATÓRIO MENSAL DA PESQUISA DE SONDAGEM CONUNTURAL DO COMÉRCIO VAREJISTA DA CIDADE DE MANAUS, ANO 2009 - N° 0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6.5pt;mso-wrap-distance-left:9.05pt;mso-wrap-distance-right:9.05pt;mso-wrap-distance-top:0pt;mso-wrap-distance-bottom:0pt;margin-top:2.1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LATÓRIO MENSAL DA PESQUISA DE SONDAGEM CONUNTURAL DO COMÉRCIO VAREJISTA DA CIDADE DE MANAUS, ANO 2009 - N°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94615</wp:posOffset>
                </wp:positionH>
                <wp:positionV relativeFrom="paragraph">
                  <wp:posOffset>6985</wp:posOffset>
                </wp:positionV>
                <wp:extent cx="6571615" cy="44608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940" cy="4368165"/>
                                  <wp:effectExtent l="0" t="0" r="0" b="0"/>
                                  <wp:docPr id="14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436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351.25pt;mso-wrap-distance-left:9.05pt;mso-wrap-distance-right:9.05pt;mso-wrap-distance-top:0pt;mso-wrap-distance-bottom:0pt;margin-top:0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4940" cy="4368165"/>
                            <wp:effectExtent l="0" t="0" r="0" b="0"/>
                            <wp:docPr id="15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436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992" w:top="104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65</wp:posOffset>
                </wp:positionH>
                <wp:positionV relativeFrom="paragraph">
                  <wp:posOffset>453390</wp:posOffset>
                </wp:positionV>
                <wp:extent cx="3228975" cy="9620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FECOMERCIO / IFPE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fones: (92) 3234-5222  Fax:  (92) 3233-262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me Page: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s:</w:t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fecomercio-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fpe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ua: São Luís, 555 – Adrianópol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naus - Amazo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54.25pt;height:75.75pt;mso-wrap-distance-left:9.05pt;mso-wrap-distance-right:9.05pt;mso-wrap-distance-top:0pt;mso-wrap-distance-bottom:0pt;margin-top:35.7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FECOMERCIO / IFPE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efones: (92) 3234-5222  Fax:  (92) 3233-262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me Page:</w:t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mails:</w:t>
                        <w:tab/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fecomercio-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ifpe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ua: São Luís, 555 – Adrianópol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anaus - Amaz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8510</wp:posOffset>
                </wp:positionH>
                <wp:positionV relativeFrom="paragraph">
                  <wp:posOffset>453390</wp:posOffset>
                </wp:positionV>
                <wp:extent cx="3162300" cy="9620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EBRA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e:  (92) 2121-49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me Page:</w:t>
                              <w:tab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m.sebrae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: Leonardo Malcher, 924 – Cen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aus - Amazo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49pt;height:75.75pt;mso-wrap-distance-left:9.05pt;mso-wrap-distance-right:9.05pt;mso-wrap-distance-top:0pt;mso-wrap-distance-bottom:0pt;margin-top:35.7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EBRA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efone:  (92) 2121-49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me Page:</w:t>
                        <w:tab/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m.sebrae.com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ua: Leonardo Malcher, 924 – Cen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aus - Amazon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IRETORI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JOSÉ ROBERTO TAD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PRESIDENTE DO SISTEMA FEDERAÇÃO DO COMÉRCIO DE BENS, SERVIÇOS E TURISMO DO ESTADO DO AMAZONAS 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ÍPEDES FERREIRA LIN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PRESIDENTE DO CONSELHO DELIBERATIVO ESTADUAL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IMONE DE SOUZA GUIMARÃ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SUPERINTENDENTE DO SISTEMA FEDERAÇÃO DO COMÉRCIO DE BENS, SERVIÇOS E TURISMO DO ESTADO DO AMAZONAS –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TÔNIO CARLOS MATTOS DE VASCONCEL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REGIONAL DO SERVIÇO SOCIAL DO COMÉRCIO -SES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ILVANA MARIA DE CARVALH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A REGIONAL DO SERVIÇO NACIONAL DE APRENDIZAGEM COMERCIAL - SENA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SON LUIZ GOMES VIEIRA DA ROCH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SUPERINTENDENTE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AUCAR SEFFAI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TÉCNICO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ÉCIO FLAVIO FER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ADMINISTRATIVO FINANCEIRO DO SEBRAE/AM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QUIPE TÉCNI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COMÉRCIO DE PESQUISAS EMPRESARIAS DO AMAZONAS - IFPE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FERNANDO PE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ASSESSORIA ECONÔMIC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SON RANYERE PANTOJ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NEY GÓES TAVARE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EN GONÇALVES VÁSQUEZ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ESTATÍSTIC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PRESENTAÇÃO</w:t>
      </w:r>
    </w:p>
    <w:p>
      <w:pPr>
        <w:pStyle w:val="Heading1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Sistema Federação do Comércio do Estado do Amazonas – Fecomércio-Am, Serviço Nacional de Aprendizagem Comercial – SENAC-AM e Serviço Social do Comércio SESC-AM através do seu Instituto Fecomercio de Pesquisas Empresarias do Amazonas - IFPEAM e o Serviço de Apoio às Micro e Pequenas Empresas do Amazonas – SEBRAE/AM, divulga a Pesquisa Conjuntural de Desempenho do Comércio Varejista da cidade de Manaus referente ao mês de fevereiro, com aplicação em Março de 2009. A pesquisa é baseada na coleta de dados com respectivo tratamento estatístico das informações obtidas junto às empresas do Comércio Varejista de Manau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objetivo é suprir a falta de uma pesquisa sistemática sobre o comércio de Manaus, que se preocupasse com a coleta, passando pela análise estatística e avaliação econômica, até a divulgação periódica sistemática do desempenho dos setores em termos de volume de vendas, Formas de Vendas, Nível do Emprego, Folha de Pagamentos e Estoque, informações importantes para o estudo de tendências, alterações de perfis de oferta e demanda, opções de mercado, produtos substitutos, além de outr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assar a divulgar mensalmente o desempenho do setor, o Sistema Fecomércio-AM acredita estar cumprindo sua função que é, dentre outras, levar ao empresário informações consistentes que permitam orientar investimentos, embasar reivindicações e orientar as políticas internas das empres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8740</wp:posOffset>
                </wp:positionH>
                <wp:positionV relativeFrom="paragraph">
                  <wp:posOffset>42545</wp:posOffset>
                </wp:positionV>
                <wp:extent cx="3446780" cy="10033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790" cy="339090"/>
                                  <wp:effectExtent l="0" t="0" r="0" b="0"/>
                                  <wp:docPr id="2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31496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15" r="-3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30861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79pt;mso-wrap-distance-left:9.05pt;mso-wrap-distance-right:9.05pt;mso-wrap-distance-top:0pt;mso-wrap-distance-bottom:0pt;margin-top:3.3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859790" cy="33909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78535" cy="31496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115" r="-3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30861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A metodologia adotada utiliza os parâmetros estabelecidos pela Confederação Nacional do Comércio - CNC, que elabora o Índice Nacional do Comércio Varejista - INCV, publicado mensalmente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Considera-se como Comércio Varejista, a atividade comercial estabelecida que tenha no mínimo um empregado registrado por estabelecimento, com 51% ou mais de vendas feitas a consumidores finais, dos quais 51% ou mais destes sendo constituídos de pessoas físicas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O critério de escolha e a classificação utilizada das atividades enfatizam o maior componente do faturamento e atuação como intermediário do produto, ou seja, sem que ocorra nenhuma transformação física do produto comercializado.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455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9"/>
                <w:tab w:val="left" w:pos="20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DA PESQUIS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O D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ércio Varejista da Cidade de Manau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TR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presas do comércio Varejista da Cidade de Manaus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É FEITA 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esquisa foi realizada utilizando-se um questionário definido pelo IFPEAM. Tal instrumento é aplicado mensalmente a uma amostra das empresas do comércio varejista de Manaus, por uma equipe de pesquisadores de campo sob a responsabilidade da coordenadora do IFPEAM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ATÍST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a avaliação do desempenho das empresas, nos grupos de atividades, utilizou-se a média geométrica do estimador razão.  Este estimador, é aquele que no comparativo entre dois períodos pesquisados, estabelece o percentual de aumento ou de diminuição para a variável em análise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ÇÃO DA VARIÁVEL PARA ANÁLISE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a representação do comparativo entre o mês de referência da pesquisa e o mês imediatamente anterior, foi calculado para cada empresa, o estimador razão, tomando-se como valor representativo do grupo de atividade, a mediana desses valores.</w:t>
            </w:r>
          </w:p>
        </w:tc>
      </w:tr>
    </w:tbl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nível de empregos por ramo de atividade, Manaus – A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76"/>
        <w:gridCol w:w="645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09 Dez/08</w:t>
            </w:r>
          </w:p>
        </w:tc>
        <w:tc>
          <w:tcPr>
            <w:tcW w:w="64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09 Jan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87</w:t>
            </w:r>
          </w:p>
        </w:tc>
        <w:tc>
          <w:tcPr>
            <w:tcW w:w="645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9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3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5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8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1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49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18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1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0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4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52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6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0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0,0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41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9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42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9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9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7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8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4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4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6,3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8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7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 folha de pagamento por ramo de atividade, Manaus – A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76"/>
        <w:gridCol w:w="645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09 Dez/08</w:t>
            </w:r>
          </w:p>
        </w:tc>
        <w:tc>
          <w:tcPr>
            <w:tcW w:w="64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09 Jan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6</w:t>
            </w:r>
          </w:p>
        </w:tc>
        <w:tc>
          <w:tcPr>
            <w:tcW w:w="645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58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5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7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1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5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7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73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3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72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0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87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9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3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7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85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5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6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3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1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87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9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5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9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0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7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99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5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8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94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38100</wp:posOffset>
            </wp:positionH>
            <wp:positionV relativeFrom="paragraph">
              <wp:posOffset>-181610</wp:posOffset>
            </wp:positionV>
            <wp:extent cx="6515100" cy="394716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3340</wp:posOffset>
            </wp:positionH>
            <wp:positionV relativeFrom="paragraph">
              <wp:posOffset>38735</wp:posOffset>
            </wp:positionV>
            <wp:extent cx="6515100" cy="397002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estoque por ramo de atividade, Manaus – AM</w:t>
      </w:r>
    </w:p>
    <w:tbl>
      <w:tblPr>
        <w:tblW w:w="49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76"/>
        <w:gridCol w:w="645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09 Dez/08</w:t>
            </w:r>
          </w:p>
        </w:tc>
        <w:tc>
          <w:tcPr>
            <w:tcW w:w="64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09 Jan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11</w:t>
            </w:r>
          </w:p>
        </w:tc>
        <w:tc>
          <w:tcPr>
            <w:tcW w:w="645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67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8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6,6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50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1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5,0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7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93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29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7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2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,2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0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42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4,40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27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2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19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7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2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1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0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9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45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0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0,2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2,8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88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4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28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0,1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7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6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9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,6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38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,2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90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50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35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1"/>
        <w:spacing w:before="24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orpodetexto21"/>
        <w:spacing w:before="240" w:after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1"/>
        <w:spacing w:before="240" w:after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faturamento bruto por ramo de atividade, Manaus – AM</w:t>
      </w:r>
    </w:p>
    <w:tbl>
      <w:tblPr>
        <w:tblW w:w="49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76"/>
        <w:gridCol w:w="645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09 Dez/08</w:t>
            </w:r>
          </w:p>
        </w:tc>
        <w:tc>
          <w:tcPr>
            <w:tcW w:w="64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09 Jan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72</w:t>
            </w:r>
          </w:p>
        </w:tc>
        <w:tc>
          <w:tcPr>
            <w:tcW w:w="645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18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6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56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3,47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6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47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69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73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9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58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,9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5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1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4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9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4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13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,4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73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8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62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1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0,2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7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3,7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6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4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9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0,6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73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4,0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8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42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,2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7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1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6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0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4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0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8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3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71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21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15100" cy="396240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6515100" cy="374142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s vendas brutas por ramo de atividade, Manaus – AM</w:t>
      </w:r>
    </w:p>
    <w:tbl>
      <w:tblPr>
        <w:tblW w:w="49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676"/>
        <w:gridCol w:w="645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09 Dez/08</w:t>
            </w:r>
          </w:p>
        </w:tc>
        <w:tc>
          <w:tcPr>
            <w:tcW w:w="64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Jan/09 Jan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47</w:t>
            </w:r>
          </w:p>
        </w:tc>
        <w:tc>
          <w:tcPr>
            <w:tcW w:w="645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2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1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4,65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3,47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6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58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7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73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58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,9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57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1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19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9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4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13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,4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8,99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3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0,18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2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0,24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7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3,3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3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75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9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0,6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,16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0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,9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09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3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71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64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6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43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9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86</w:t>
            </w:r>
          </w:p>
        </w:tc>
        <w:tc>
          <w:tcPr>
            <w:tcW w:w="645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9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50</w:t>
            </w:r>
          </w:p>
        </w:tc>
        <w:tc>
          <w:tcPr>
            <w:tcW w:w="645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49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 segundo a forma de pagamento das vendas por ramo de atividade, Manaus – AM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69"/>
        <w:gridCol w:w="640"/>
        <w:gridCol w:w="760"/>
        <w:gridCol w:w="664"/>
      </w:tblGrid>
      <w:tr>
        <w:trPr>
          <w:trHeight w:val="375" w:hRule="atLeast"/>
        </w:trPr>
        <w:tc>
          <w:tcPr>
            <w:tcW w:w="527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2369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2064" w:type="dxa"/>
            <w:gridSpan w:val="3"/>
            <w:tcBorders/>
            <w:shd w:fill="37609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orma de pagamento (%)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40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A vista</w:t>
            </w:r>
          </w:p>
        </w:tc>
        <w:tc>
          <w:tcPr>
            <w:tcW w:w="760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Cartão de Crédito</w:t>
            </w:r>
          </w:p>
        </w:tc>
        <w:tc>
          <w:tcPr>
            <w:tcW w:w="664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Outros</w:t>
            </w:r>
          </w:p>
        </w:tc>
      </w:tr>
      <w:tr>
        <w:trPr>
          <w:trHeight w:val="330" w:hRule="atLeast"/>
        </w:trPr>
        <w:tc>
          <w:tcPr>
            <w:tcW w:w="2896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4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5</w:t>
            </w:r>
          </w:p>
        </w:tc>
        <w:tc>
          <w:tcPr>
            <w:tcW w:w="760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664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6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DEPARTAMENT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UTILIDADES DOMÉSTICAS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2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9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DECORAÇÕE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2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UTILIDADES DOMÉSTICA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2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66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/ ÓTICAS/ INFORMATICA INSTRUMENTOS/ MUSICAIS, CD´S/ FITAS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TICA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3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TICA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MENTOS MUSICAIS, CD´S/FITA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2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LOJOARIA E JOALHERIA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4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ID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3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1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,8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VRARIA, PAPELARIA E MATERIAL DE ESCRITÓRI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,2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IGOS DESPORTIV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2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8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ERMERCAD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2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ÁCIAS, DROGARIAS E PERFUMARIA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,2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2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BUSTÍVEIS E LUBRIFICANTE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2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ESSIONÁRIO DE VEÍCUL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9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369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PEÇAS E ACESSÓRIOS</w:t>
            </w:r>
          </w:p>
        </w:tc>
        <w:tc>
          <w:tcPr>
            <w:tcW w:w="64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760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664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69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4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760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664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15100" cy="374142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8420</wp:posOffset>
            </wp:positionH>
            <wp:positionV relativeFrom="paragraph">
              <wp:posOffset>81280</wp:posOffset>
            </wp:positionV>
            <wp:extent cx="6515100" cy="416052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SIDERAÇÕES FINAIS</w:t>
      </w:r>
    </w:p>
    <w:p>
      <w:pPr>
        <w:pStyle w:val="Normal"/>
        <w:jc w:val="both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spacing w:lineRule="auto" w:line="360" w:before="48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O desempenho do comércio varejista no mês de janeiro de 2009 apresentou variação negativa na maioria de seus indicadores, quando comparado com o mês de dezembro de 2008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Quando comparado com o mês passado, o nível de emprego apresentou variação negativa nos ramos de bens duráveis, não duráveis e comércio automotivo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análise da folha de pagamento em relação ao mês passado, todos os grupos de atividade apresentaram variação negativa.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3655</wp:posOffset>
                </wp:positionH>
                <wp:positionV relativeFrom="paragraph">
                  <wp:posOffset>31750</wp:posOffset>
                </wp:positionV>
                <wp:extent cx="3297555" cy="10033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311785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118" r="-4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281940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79pt;mso-wrap-distance-left:9.05pt;mso-wrap-distance-right:9.05pt;mso-wrap-distance-top:0pt;mso-wrap-distance-bottom:0pt;margin-top:2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779780" cy="311785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7" t="-118" r="-4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23925" cy="295275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281940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  <w:drawing>
          <wp:inline distT="0" distB="0" distL="0" distR="0">
            <wp:extent cx="3095625" cy="207835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spacing w:lineRule="auto" w:line="360" w:before="240" w:after="24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rtal da FECOMÉRCIO você pode encontrar os relatórios dos meses anteriores e as pesquisas de Intenção de Compra e Confiança do Consumidor e do Comportamento do Turista na Cidade de Manaus.</w:t>
      </w:r>
      <w:bookmarkStart w:id="0" w:name="_PictureBullets"/>
      <w:bookmarkEnd w:id="0"/>
    </w:p>
    <w:sectPr>
      <w:headerReference w:type="default" r:id="rId41"/>
      <w:footerReference w:type="default" r:id="rId42"/>
      <w:type w:val="nextPage"/>
      <w:pgSz w:w="11906" w:h="16838"/>
      <w:pgMar w:left="851" w:right="708" w:gutter="0" w:header="709" w:top="2268" w:footer="227" w:bottom="851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9525</wp:posOffset>
          </wp:positionH>
          <wp:positionV relativeFrom="paragraph">
            <wp:posOffset>85090</wp:posOffset>
          </wp:positionV>
          <wp:extent cx="1536065" cy="441960"/>
          <wp:effectExtent l="0" t="0" r="0" b="0"/>
          <wp:wrapNone/>
          <wp:docPr id="40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571625" cy="506730"/>
          <wp:effectExtent l="0" t="0" r="0" b="0"/>
          <wp:docPr id="4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376045" cy="524510"/>
          <wp:effectExtent l="0" t="0" r="0" b="0"/>
          <wp:docPr id="4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</w:t>
    </w:r>
    <w:r>
      <w:rPr>
        <w:rFonts w:cs="Arial Narrow" w:ascii="Arial Narrow" w:hAnsi="Arial Narrow"/>
        <w:sz w:val="16"/>
        <w:szCs w:val="16"/>
      </w:rPr>
      <w:t>RELATÓRIO MENSAL DA PESQUISA DE SONDAGEM CONUNTURAL DO COMÉRCIO VAREJISTA DA CIDADE DE MANAUS, ANO 2009 - N° 01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525</wp:posOffset>
              </wp:positionH>
              <wp:positionV relativeFrom="paragraph">
                <wp:posOffset>27940</wp:posOffset>
              </wp:positionV>
              <wp:extent cx="6555740" cy="0"/>
              <wp:effectExtent l="0" t="28575" r="0" b="285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2pt" to="515.4pt,2.2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.75pt;height:147.75pt" o:bullet="t">
        <v:imagedata r:id="rId1" o:title=""/>
      </v:shape>
    </w:pict>
  </w:numPicBullet>
  <w:numPicBullet w:numPicBulletId="1">
    <w:pict>
      <v:shape style="width:231pt;height:30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Cs/>
      <w:shadow/>
      <w:spacing w:val="2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Arial Narrow" w:hAnsi="Arial Narrow" w:cs="Arial Narrow"/>
    </w:rPr>
  </w:style>
  <w:style w:type="paragraph" w:styleId="Recuodecorpodetexto2">
    <w:name w:val="Recuo de corpo de texto 2"/>
    <w:basedOn w:val="Normal"/>
    <w:qFormat/>
    <w:pPr>
      <w:ind w:left="900" w:hanging="90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firstLine="709"/>
      <w:jc w:val="both"/>
    </w:pPr>
    <w:rPr>
      <w:rFonts w:ascii="Tahoma" w:hAnsi="Tahoma" w:cs="Tahoma"/>
      <w:sz w:val="22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feceam.org.br/" TargetMode="External"/><Relationship Id="rId15" Type="http://schemas.openxmlformats.org/officeDocument/2006/relationships/hyperlink" Target="mailto:feceam@internext.com.br" TargetMode="External"/><Relationship Id="rId16" Type="http://schemas.openxmlformats.org/officeDocument/2006/relationships/hyperlink" Target="mailto:ifpeam@fecomercio-am.org.br" TargetMode="External"/><Relationship Id="rId17" Type="http://schemas.openxmlformats.org/officeDocument/2006/relationships/hyperlink" Target="http://www.feceam.org.br/" TargetMode="External"/><Relationship Id="rId18" Type="http://schemas.openxmlformats.org/officeDocument/2006/relationships/hyperlink" Target="mailto:feceam@internext.com.br" TargetMode="External"/><Relationship Id="rId19" Type="http://schemas.openxmlformats.org/officeDocument/2006/relationships/hyperlink" Target="mailto:ifpeam@fecomercio-am.org.br" TargetMode="External"/><Relationship Id="rId20" Type="http://schemas.openxmlformats.org/officeDocument/2006/relationships/hyperlink" Target="http://www.am.sebrae.com.br/" TargetMode="External"/><Relationship Id="rId21" Type="http://schemas.openxmlformats.org/officeDocument/2006/relationships/hyperlink" Target="http://www.am.sebrae.com.br/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wmf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9.wmf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9.wmf"/><Relationship Id="rId40" Type="http://schemas.openxmlformats.org/officeDocument/2006/relationships/image" Target="media/image18.jpeg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19:00Z</dcterms:created>
  <dc:creator>rosana</dc:creator>
  <dc:description/>
  <cp:keywords/>
  <dc:language>en-US</dc:language>
  <cp:lastModifiedBy>Ass. Comunicação</cp:lastModifiedBy>
  <cp:lastPrinted>2009-08-21T17:22:00Z</cp:lastPrinted>
  <dcterms:modified xsi:type="dcterms:W3CDTF">2009-12-11T18:29:00Z</dcterms:modified>
  <cp:revision>106</cp:revision>
  <dc:subject/>
  <dc:title>SONDAGEM CONJUNTURAL DO COMÉRCIO DE MANAUS</dc:title>
</cp:coreProperties>
</file>