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wmf" ContentType="image/x-wmf"/>
  <Override PartName="/word/media/image14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10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22.jpeg" ContentType="image/jpe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JANEIRO / 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JANEIRO / 20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10 - N° 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10 - N°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8pt;width:506.75pt;height:93.7pt;mso-wrap-style:none;v-text-anchor:middle;mso-position-vertical:top" type="_x0000_t136">
            <v:path textpathok="t"/>
            <v:textpath on="t" fitshape="t" string="Vendas do comércio varejista de Manaus  apresentaram&#10;declínio de 15,08% no mês de janeir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5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6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 id="shape_0" fillcolor="#e36c0a" stroked="f" o:allowincell="f" style="position:absolute;margin-left:0pt;margin-top:-19.5pt;width:129.7pt;height:19.4pt;mso-wrap-style:none;v-text-anchor:middle;mso-position-vertical:top" type="_x0000_t136">
            <v:path textpathok="t"/>
            <v:textpath on="t" fitshape="t" string="DESTAQUES" style="font-family:&quot;Arial Black&quot;;font-size:12pt"/>
            <v:fill o:detectmouseclick="t" type="solid" color2="#1c93f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exact" w:line="480" w:before="120" w:after="120"/>
        <w:ind w:left="357" w:hanging="357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No mês de janeiro, a taxa de emprego apresentou variação negativa de 1,66% quando comparada com o mês de dezembro de 2009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A folha de pagamento apresentou variação negativa de 0,76% quando comparada com o mês passad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" w:hAnsi="Arial" w:cs="Arial"/>
          <w:b/>
          <w:b/>
          <w:color w:val="000066"/>
          <w:sz w:val="26"/>
          <w:szCs w:val="26"/>
        </w:rPr>
      </w:pPr>
      <w:r>
        <w:rPr>
          <w:rFonts w:cs="Arial" w:ascii="Arial" w:hAnsi="Arial"/>
          <w:b/>
          <w:color w:val="000066"/>
          <w:sz w:val="26"/>
          <w:szCs w:val="26"/>
        </w:rPr>
        <w:t>Este mês, o nível de estoque apresentou variação negativa de 2,04% na comparação com dezembro de 2009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O índice de vendas no comércio varejista de Manaus apresentou variação negativa de 15,08%, na comparação com o mês passado (</w:t>
      </w:r>
      <w:r>
        <w:rPr>
          <w:rFonts w:cs="Arial" w:ascii="Arial" w:hAnsi="Arial"/>
          <w:b/>
          <w:sz w:val="26"/>
          <w:szCs w:val="26"/>
        </w:rPr>
        <w:t>pag. 5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" w:ascii="Arial" w:hAnsi="Arial"/>
          <w:b/>
          <w:color w:val="000066"/>
          <w:sz w:val="26"/>
          <w:szCs w:val="26"/>
        </w:rPr>
        <w:t>2,3% dos Empresários de Manaus sofreram assaltos em seus estabelecimentos no mês de dezembro de 2009 (</w:t>
      </w:r>
      <w:r>
        <w:rPr>
          <w:rFonts w:cs="Arial" w:ascii="Arial" w:hAnsi="Arial"/>
          <w:b/>
          <w:sz w:val="26"/>
          <w:szCs w:val="26"/>
        </w:rPr>
        <w:t>pag. 9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142240</wp:posOffset>
                </wp:positionV>
                <wp:extent cx="3228975" cy="962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11.2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8510</wp:posOffset>
                </wp:positionH>
                <wp:positionV relativeFrom="paragraph">
                  <wp:posOffset>142240</wp:posOffset>
                </wp:positionV>
                <wp:extent cx="3162300" cy="962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e:  (92) 2121-49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me Page:</w:t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11.2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efone:  (92) 2121-49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me Page:</w:t>
                        <w:tab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ÍPEDES FERREIRA LIN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através do seu Instituto Fecomercio de Pesquisas Empresarias do Amazonas - IFPEAM e o Serviço de Apoio às Micro e Pequenas Empresas do Amazonas – SEBRAE/AM, divulga a Pesquisa Conjuntural de Desempenho do Comércio Varejista da cidade de Manaus referente ao mês de janeiro, com aplicação em fevereiro de 2010. A pesquisa foi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,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8740</wp:posOffset>
                </wp:positionH>
                <wp:positionV relativeFrom="paragraph">
                  <wp:posOffset>4445</wp:posOffset>
                </wp:positionV>
                <wp:extent cx="3446780" cy="1003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0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SULTAD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comércio varejista de Manaus no mês de janeiro de 2010 em relação a dezembro de 2009 apresentou variação negativa no nível de emprego, com média de 1,66%, sendo que o comércio de bens duráveis foi o ramo de atividade que apresentou à maior declínio (4,17%). No entanto, na comparação com janeiro do ano passado, a variação foi positiva em 1,86%, com destaque para o comércio automotivo, que apresentou aumento de 8,35% (Tabela1). Na série histórica é possível observar a recuperação nos últimos meses do comércio automotivo (Gráfico 1)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olha de pagamento deste mês apresentou variação negativa de 0,76% quando comparada com o mês de dezembro de 2009, o destaque ficou por conta do comércio de bens semiduráveis que apresentou variação negativa de 1,85%. Já na comparação com o mesmo período do ano passado, a variação foi positiva em 12,02%, com destaque para o comércio dos bens não duráveis, que apresentou variação positiva de 19,10% (Tabela2). Na análise da série histórica, é possível observar que no último mês todos os ramos de atividades apresentaram declínio na comparação com o último mês (Gráfico 2).  </w:t>
      </w:r>
    </w:p>
    <w:p>
      <w:pPr>
        <w:pStyle w:val="Normal"/>
        <w:spacing w:lineRule="auto" w:line="360"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índice do estoque apresentou variação negativa de 2,04% na comparação com dezembro do ano passado, no entanto, na comparação com janeiro de 2009, a variação foi positiva em 12,43%. O destaque na comparação com dezembro ficou por conta do comércio de bens semiduráveis, que apresentou declínio de 5,23%. Já na comparação com janeiro de 2009, o índice dos bens não duráveis variou positivamente em 21,67%. Na série dos últimos doze meses é possível observar a recuperação em relação ao último mês dos bens duráveis e não duráveis (Gráfico 3).</w:t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tbl>
      <w:tblPr>
        <w:tblW w:w="49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76"/>
        <w:gridCol w:w="645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10 Dez/09</w:t>
            </w:r>
          </w:p>
        </w:tc>
        <w:tc>
          <w:tcPr>
            <w:tcW w:w="64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10 Jan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6</w:t>
            </w:r>
          </w:p>
        </w:tc>
        <w:tc>
          <w:tcPr>
            <w:tcW w:w="645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17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39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3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0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8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5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5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5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2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98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97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9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06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8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6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5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0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3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faturamento bruto do comércio varejista deste mês, quando comparado com o mês passado, apresentou variação negativa de 15,18%, com destaque para os bens semiduráveis que apresentou declínio de 25,66%. Na comparação com o mesmo período do ano passado esse indicador apresentou variação geral positiva em 13,25%, com destaque para o comércio automotivo que apresentou variação positiva de 32,55% (Tabela 3).  Na análise da série história é possível observar que após recuperação nos últimos quatro meses, o índice de bens semiduráveis apresentou alto declínio na análise deste último mês (Gráfico 4).</w:t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tbl>
      <w:tblPr>
        <w:tblW w:w="50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85"/>
        <w:gridCol w:w="683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8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10 Dez/09</w:t>
            </w:r>
          </w:p>
        </w:tc>
        <w:tc>
          <w:tcPr>
            <w:tcW w:w="68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10 Jan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85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6</w:t>
            </w:r>
          </w:p>
        </w:tc>
        <w:tc>
          <w:tcPr>
            <w:tcW w:w="68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0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7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9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4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3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5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1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30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96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5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7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10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1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83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85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72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5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12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1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1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20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5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7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9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0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30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4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8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8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9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10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624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62725" cy="39909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49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76"/>
        <w:gridCol w:w="645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10 Dez/09</w:t>
            </w:r>
          </w:p>
        </w:tc>
        <w:tc>
          <w:tcPr>
            <w:tcW w:w="64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10 Jan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04</w:t>
            </w:r>
          </w:p>
        </w:tc>
        <w:tc>
          <w:tcPr>
            <w:tcW w:w="645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4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9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6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68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7,2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2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82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06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6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0,5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5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2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9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9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2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,13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2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55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6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0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0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9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8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0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3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81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120" w:after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As vendas brutas do comércio varejista de Manaus quando comparadas com o mês passado, também apresentaram variação negativa de 15,08%, com destaque para o comércio dos bens semiduráveis que apresentou declínio de 25,79%. Na comparação com o mesmo período do ano passado, o índice geral  apresentou variação positiva, com média de 13,37%, com destaque para o comércio automotivo, que apresentou crescimento de 31,59% (Tabela 5). Na análise da série histórica, o ramo dos bens semiduráveis apresentou o mesmo comportamento do faturamento bruto, (Gráfico 5).</w:t>
        <w:tab/>
      </w:r>
    </w:p>
    <w:p>
      <w:pPr>
        <w:pStyle w:val="Corpodetexto21"/>
        <w:spacing w:lineRule="auto" w:line="240" w:before="12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49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76"/>
        <w:gridCol w:w="645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10 Dez/09</w:t>
            </w:r>
          </w:p>
        </w:tc>
        <w:tc>
          <w:tcPr>
            <w:tcW w:w="64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10 Jan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18</w:t>
            </w:r>
          </w:p>
        </w:tc>
        <w:tc>
          <w:tcPr>
            <w:tcW w:w="645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99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4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4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5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8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47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0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1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82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5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,3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1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2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66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5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3,5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9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68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6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71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8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9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5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2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3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0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6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87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1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719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49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76"/>
        <w:gridCol w:w="645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10 Dez/09</w:t>
            </w:r>
          </w:p>
        </w:tc>
        <w:tc>
          <w:tcPr>
            <w:tcW w:w="64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10 Jan/09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08</w:t>
            </w:r>
          </w:p>
        </w:tc>
        <w:tc>
          <w:tcPr>
            <w:tcW w:w="645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3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21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1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12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3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28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17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2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82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5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,3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1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2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79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9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3,68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9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9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68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3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78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9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4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9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5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2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5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3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71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39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Na tabela 6, é possível observar que 60,0% dos pagamentos no comércio varejista de Manaus são realizados a vista, 26,2% por meio de cartão de crédito e 13,8% por outras formas de pagamento (convênio, cheque pré-datado, vendas a prestação e empenho). </w:t>
      </w:r>
      <w:r>
        <w:rPr>
          <w:rFonts w:cs="Arial" w:ascii="Arial" w:hAnsi="Arial"/>
          <w:sz w:val="20"/>
          <w:szCs w:val="20"/>
        </w:rPr>
        <w:t xml:space="preserve">Na análise em relação aos grupos de atividade, observa-se que em todos os grupos, a forma de pagamento predominante ainda é o pagamento a vista, com destaque para os bens não duráveis com 80,2% (Gráfico 6). 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38"/>
        <w:gridCol w:w="636"/>
        <w:gridCol w:w="777"/>
        <w:gridCol w:w="682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338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95" w:type="dxa"/>
            <w:gridSpan w:val="3"/>
            <w:tcBorders/>
            <w:shd w:fill="37609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36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77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865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3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2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8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41719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840" w:after="12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Este mês, foi solicitado que os Empresários do comércio varejista de Manaus respondesem se sofreram assaltos durante os meses de dezembro de 2009 e janeiro de 2010, sendo que respectivamente 2,3% e 1,3% responderam afirmativamente (Gráfico 7). Para os empresários que sofreram assaltos, foi perguntado ainda se os mesmo realizaram o </w:t>
      </w:r>
      <w:r>
        <w:rPr>
          <w:rFonts w:cs="Arial" w:ascii="Arial" w:hAnsi="Arial"/>
          <w:sz w:val="20"/>
          <w:szCs w:val="20"/>
        </w:rPr>
        <w:t xml:space="preserve">registro junto às autoridades competentes, através de boletim de ocorrência ou qualquer outro tipo de registro policial </w:t>
      </w:r>
      <w:r>
        <w:rPr>
          <w:rFonts w:cs="Arial" w:ascii="Arial" w:hAnsi="Arial"/>
          <w:bCs/>
          <w:sz w:val="20"/>
          <w:szCs w:val="20"/>
        </w:rPr>
        <w:t>formal</w:t>
      </w:r>
      <w:r>
        <w:rPr>
          <w:rFonts w:cs="Arial" w:ascii="Arial" w:hAnsi="Arial"/>
          <w:sz w:val="20"/>
          <w:szCs w:val="20"/>
          <w:lang w:val="en-US" w:eastAsia="en-US"/>
        </w:rPr>
        <w:t>,  onde respectivamente 66,7% e 60,0% responderam afirmativamente para os meses de dezembro de 2009 e janeiro de 2010 (Gráfico 8)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333399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  <w:lang w:val="en-US" w:eastAsia="en-US"/>
        </w:rPr>
        <w:drawing>
          <wp:inline distT="0" distB="0" distL="0" distR="0">
            <wp:extent cx="3191510" cy="2332990"/>
            <wp:effectExtent l="0" t="0" r="0" b="0"/>
            <wp:docPr id="34" name="Gráfic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Gráfico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1"/>
        <w:spacing w:before="240" w:after="240"/>
        <w:jc w:val="left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sz w:val="20"/>
        </w:rPr>
        <w:t xml:space="preserve">Gráfico 7 </w:t>
      </w:r>
      <w:r>
        <w:rPr>
          <w:rFonts w:cs="Arial" w:ascii="Arial" w:hAnsi="Arial"/>
          <w:sz w:val="20"/>
        </w:rPr>
        <w:t>Percentual em relação aos empresários que sofreram assaltos em dezembro de 2009 e janeiro de 2010 na cidade de Manaus – 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color w:val="333399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jc w:val="both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36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Na análise do mês de janeiro com base no mês de dezembro, o desempenho do comércio varejista de Manaus apresentou variação negativa em todos os seus indicadores, no entanto, na comparação com janeiro de 2009, todos os indicadores apresentaram variação positiva.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  <w:lang w:val="en-US" w:eastAsia="en-US"/>
        </w:rPr>
        <w:drawing>
          <wp:inline distT="0" distB="0" distL="0" distR="0">
            <wp:extent cx="3191510" cy="2332990"/>
            <wp:effectExtent l="0" t="0" r="0" b="0"/>
            <wp:docPr id="35" name="Grá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Gráfico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1"/>
        <w:spacing w:before="240" w:after="240"/>
        <w:jc w:val="left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sz w:val="20"/>
        </w:rPr>
        <w:t xml:space="preserve">Gráfico 8 </w:t>
      </w:r>
      <w:r>
        <w:rPr>
          <w:rFonts w:cs="Arial" w:ascii="Arial" w:hAnsi="Arial"/>
          <w:sz w:val="20"/>
        </w:rPr>
        <w:t>Percentual em relação aos Empresários que registraram os assaltos ocorridos em dezembro de 2009 e janeiro de 2010 na cidade de Manaus – A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color w:val="333399"/>
          <w:lang w:val="en-US" w:eastAsia="en-US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Em relação ao índice de emprego, a variação foi negativa em 1,66%, quando baseado no mês de dezembro. O destaque ficou por conta do comércio de bens duráveis que apresentou declínio de 4,17%, no entanto, na comparação com janeiro de 2009, este  índice apresentou aumento de 1,86%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olha de pagamento neste mês apresentou variação negativa de 0,76%, com destaque para o comércio de bens semiduráveis, que apresentou declínio de 1,85%. Já na comparação com o mesmo período do ano passado, este índice apresentou crescimento geral de 12,02%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nível de estoque este mês apresentou variação negativa de 2,04%, quando comparado com o mês de dezembro, o destaque ficou por conta do comércio de bens semiduráveis, que apresentou variação negativa de 5,23%, no entanto, na comparação com janeiro do ano passado, a variação geral foi positiva em 12,43%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mportante nesse indicador é a Empresa está preparada para atender todos os clientes, sem imobilizar demais o seu capital, mas, ao mesmo tempo, ter estoques que possam garantir as vendas e repor os produtos para o consumo do dia-a-dia. Já o declínio na comparação com o mês de novembro, demonstra que o comércio em geral obteve um bom resultado nas vendas de fim de ano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omparação com o mês passado, o faturamento bruto geral foi negativo em 15,18%, sendo que a atividade com maior variação negativa foi a de bens semiduráveis, que apresentou declínio de 25,66%. Na comparação com o ano passado, o crescimento geral foi de 13,25%, com destaque para o comércio automotivo que aumentou 32,55%. Há exemplo do faturamento bruto, as vendas brutas também apresentaram variação negativa na comparação com o mês de dezembro e positiva em relação a janeiro de 2009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nálise da forma de pagamento, observou-se que o pagamento a vista ainda é a opção mais freqüente em todos os grupos de atividade, em particular no grupo dos bens não duráveis que apresentou índice de 80,2%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Nesse mês foi analisa ainda a situação da segurança pública na opinião dos empresários da cidade de Manaus para os meses de dezembro de 2009 e janeiro de 2010, onde foi observado que 2,3% dos entrevistados sofreram pelo menos um assalto no período natalino, caindo para 1,3% em janeiro deste ano. Já em relação ao registro junto às autoridades competentes, a maioria tanto no mês de dezembro de 2009, quanto janeiro de 2010 realizaram o registro por meio do boletim de ocorrência, com respectivamente 66,7% e 60,0%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geral, observa-se que o comércio varejista da cidade de Manaus apresentou um mês atípico, com poucas contratações e vendas, situação que é esperada para um mês de janeiro. No entanto, quando comparado com janeiro de 2009, os aumentos foram bastante significantes, 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3"/>
      <w:footerReference w:type="default" r:id="rId44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10 - N° 01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9.wmf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9.wmf"/><Relationship Id="rId42" Type="http://schemas.openxmlformats.org/officeDocument/2006/relationships/image" Target="media/image20.jpeg"/><Relationship Id="rId43" Type="http://schemas.openxmlformats.org/officeDocument/2006/relationships/header" Target="header3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0:58:00Z</dcterms:created>
  <dc:creator>rosana</dc:creator>
  <dc:description/>
  <cp:keywords/>
  <dc:language>en-US</dc:language>
  <cp:lastModifiedBy>Administrador</cp:lastModifiedBy>
  <cp:lastPrinted>2009-04-12T17:02:00Z</cp:lastPrinted>
  <dcterms:modified xsi:type="dcterms:W3CDTF">2010-03-16T20:58:00Z</dcterms:modified>
  <cp:revision>2</cp:revision>
  <dc:subject/>
  <dc:title>SONDAGEM CONJUNTURAL DO COMÉRCIO DE MANAUS</dc:title>
</cp:coreProperties>
</file>